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ОБЪЕКТЫ ЖИЛЬЯ И СОЦИАЛЬНОЙ СФЕРЫ, НАХОДЯЩИЕСЯ В ФЕДЕРАЛЬНОЙ СОБСТВЕННОСТ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</w:t>
      </w:r>
      <w:r>
        <w:rPr/>
        <w:t>ЭКСПЛУАТИРУЕМЫЕ ОА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е общества энергетики и электрифика-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акционерные общества электростанции;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ые генерирующие компании и их филиалы;    │   отчетного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генерирующие компании, филиалы │     года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щества, входящие в их конфигурацию; генери-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ющие компании, филиалы, входящие в их конфи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урацию; межрегиональные распределительные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магистральные сетевые компании;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е электрические сети - филиал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ФСК ЕЭС", ОАО "СО-ЦДУ" (с разбивкой по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иалам и входящим предприятиям); ремонтные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ые центры: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</w:t>
      </w:r>
      <w:r>
        <w:rPr/>
        <w:t>управления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.  Объекты  жилья  и  социальной  сферы, находящиеся в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и эксплуатируемые ОАО (пообъект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080"/>
        <w:gridCol w:w="676"/>
        <w:gridCol w:w="810"/>
        <w:gridCol w:w="1214"/>
        <w:gridCol w:w="1216"/>
        <w:gridCol w:w="1214"/>
        <w:gridCol w:w="1216"/>
        <w:gridCol w:w="1214"/>
        <w:gridCol w:w="1216"/>
        <w:gridCol w:w="810"/>
        <w:gridCol w:w="810"/>
        <w:gridCol w:w="1214"/>
      </w:tblGrid>
      <w:tr>
        <w:trPr>
          <w:trHeight w:val="8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ъекто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инв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ввод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 xml:space="preserve">(для жилья,   </w:t>
              <w:br/>
              <w:t xml:space="preserve">кв. м) или    </w:t>
              <w:br/>
              <w:t xml:space="preserve">количество мест </w:t>
              <w:br/>
              <w:t>(для соцкульбыта,</w:t>
              <w:br/>
              <w:t xml:space="preserve">мест)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ительная</w:t>
              <w:br/>
              <w:t xml:space="preserve">стоимость,    </w:t>
              <w:br/>
              <w:t xml:space="preserve">тыс. руб.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 </w:t>
              <w:br/>
              <w:t xml:space="preserve">стоимость,    </w:t>
              <w:br/>
              <w:t xml:space="preserve">тыс. руб.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ые  </w:t>
              <w:br/>
              <w:t xml:space="preserve">затраты на </w:t>
              <w:br/>
              <w:t>содержание,</w:t>
              <w:br/>
              <w:t xml:space="preserve">тыс. руб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- </w:t>
              <w:br/>
              <w:t xml:space="preserve">жения   </w:t>
              <w:br/>
              <w:t>по даль-</w:t>
              <w:br/>
              <w:t xml:space="preserve">нейшему </w:t>
              <w:br/>
              <w:t xml:space="preserve">исполь- </w:t>
              <w:br/>
              <w:t xml:space="preserve">зованию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1.0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1.0_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1.0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1.0_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1.0_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01.01.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  <w:br/>
              <w:t xml:space="preserve">в  </w:t>
              <w:br/>
              <w:t xml:space="preserve">200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в  </w:t>
              <w:br/>
              <w:t xml:space="preserve">200_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Жилищный фон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ежития,     </w:t>
              <w:br/>
              <w:t xml:space="preserve">гостиниц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ъекты        </w:t>
              <w:br/>
              <w:t>жилищно-коммуналь-</w:t>
              <w:br/>
              <w:t xml:space="preserve">ного хозяй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ма и базы    </w:t>
              <w:br/>
              <w:t xml:space="preserve">отдыха, пансиона- </w:t>
              <w:br/>
              <w:t xml:space="preserve">ты, турбазы, дома </w:t>
              <w:br/>
              <w:t xml:space="preserve">культуры, пионер- </w:t>
              <w:br/>
              <w:t xml:space="preserve">ские лагеря и     </w:t>
              <w:br/>
              <w:t xml:space="preserve">детские дач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Образовательные</w:t>
              <w:br/>
              <w:t xml:space="preserve">учреждения (дет-  </w:t>
              <w:br/>
              <w:t xml:space="preserve">ские дошкольные,  </w:t>
              <w:br/>
              <w:t xml:space="preserve">учебные учрежде-  </w:t>
              <w:br/>
              <w:t xml:space="preserve">ния, детские      </w:t>
              <w:br/>
              <w:t xml:space="preserve">комбинат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 Здравоохранение</w:t>
              <w:br/>
              <w:t>(санатории, профи-</w:t>
              <w:br/>
              <w:t xml:space="preserve">лактории, оздоро- </w:t>
              <w:br/>
              <w:t>вительные лагеря и</w:t>
              <w:br/>
              <w:t>физкультурно-оздо-</w:t>
              <w:br/>
              <w:t xml:space="preserve">ровит. комплексы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Учреждения     </w:t>
              <w:br/>
              <w:t>спорта (спортзалы,</w:t>
              <w:br/>
              <w:t xml:space="preserve">спорткомплексы,   </w:t>
              <w:br/>
              <w:t xml:space="preserve">стадионы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Прочее (библио-</w:t>
              <w:br/>
              <w:t xml:space="preserve">теки, здрав- и    </w:t>
              <w:br/>
              <w:t>медпункты, больни-</w:t>
              <w:br/>
              <w:t xml:space="preserve">цы, поликлиники,  </w:t>
              <w:br/>
              <w:t xml:space="preserve">столовые, магази- </w:t>
              <w:br/>
              <w:t xml:space="preserve">ны, бани и др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Информация о ходе выполнения землеустроитель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539"/>
        <w:gridCol w:w="945"/>
        <w:gridCol w:w="54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земельных </w:t>
              <w:br/>
              <w:t xml:space="preserve">участков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, по которым  </w:t>
              <w:br/>
              <w:t xml:space="preserve">присвоен кадастровый номер по  </w:t>
              <w:br/>
              <w:t xml:space="preserve">состоянию на отчетную дату    </w:t>
              <w:br/>
              <w:t xml:space="preserve">(нарастающим итогом)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</w:t>
              <w:br/>
              <w:t xml:space="preserve">кол-в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й</w:t>
              <w:br/>
              <w:t xml:space="preserve">площади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Земельные участ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Земельные участки под    </w:t>
              <w:br/>
              <w:t xml:space="preserve">объектами котельны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Земельные участки под    </w:t>
              <w:br/>
              <w:t xml:space="preserve">объектами электроподстан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 ПС 220 кВ и выш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 ПС 110 к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 ПС 35 кВ и ниж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Земельные участки под ВЛ </w:t>
              <w:br/>
              <w:t xml:space="preserve">220 кВ и выш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Земельные участки под ВЛ </w:t>
              <w:br/>
              <w:t xml:space="preserve">110 кВ и ниж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 ВЛ 110 к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 ВЛ 35 к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 ВЛ 0,4/6/10 к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Земельные участки под    </w:t>
              <w:br/>
              <w:t xml:space="preserve">теплосетевыми объектам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Земельные участки        </w:t>
              <w:br/>
              <w:t xml:space="preserve">под другими объектам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2</Characters>
  <CharactersWithSpaces>5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кты жилья и социальной сферы, находящиеся в федеральной собственности, эксплуатируемые ОАО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