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ку разработ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несрочного финансового пла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уховиц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чередной финансовый год и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главы Луховиц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 от 16.09.2008 N 270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БЪЕМ БЮДЖЕТНЫХ АССИГН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главного распоряди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Луховицкого муниципального рай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В _________-_________ ГОД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руб.)</w:t>
      </w:r>
    </w:p>
    <w:tbl>
      <w:tblPr>
        <w:tblW w:w="16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2026"/>
        <w:gridCol w:w="2024"/>
        <w:gridCol w:w="2026"/>
        <w:gridCol w:w="2024"/>
        <w:gridCol w:w="541"/>
        <w:gridCol w:w="675"/>
        <w:gridCol w:w="810"/>
        <w:gridCol w:w="539"/>
        <w:gridCol w:w="675"/>
        <w:gridCol w:w="810"/>
        <w:gridCol w:w="541"/>
        <w:gridCol w:w="675"/>
        <w:gridCol w:w="809"/>
      </w:tblGrid>
      <w:tr>
        <w:trPr>
          <w:trHeight w:val="240" w:hRule="atLeast"/>
          <w:cantSplit w:val="true"/>
        </w:trPr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главного     </w:t>
              <w:br/>
              <w:t>распорядителя</w:t>
              <w:br/>
              <w:t xml:space="preserve">бюджетных    </w:t>
              <w:br/>
              <w:t xml:space="preserve">средств     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раздела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драздела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целевой   </w:t>
              <w:br/>
              <w:t xml:space="preserve">статьи  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вида      </w:t>
              <w:br/>
              <w:t xml:space="preserve">расходов      </w:t>
              <w:br/>
              <w:t>функциональной</w:t>
              <w:br/>
              <w:t xml:space="preserve">классификации </w:t>
            </w:r>
          </w:p>
        </w:tc>
        <w:tc>
          <w:tcPr>
            <w:tcW w:w="20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чередной год </w:t>
            </w:r>
          </w:p>
        </w:tc>
        <w:tc>
          <w:tcPr>
            <w:tcW w:w="40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й период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-й год       </w:t>
            </w:r>
          </w:p>
        </w:tc>
        <w:tc>
          <w:tcPr>
            <w:tcW w:w="20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год       </w:t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ДО</w:t>
              <w:br/>
              <w:t>&lt;*&gt;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ПО </w:t>
              <w:br/>
              <w:t>&lt;**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</w:t>
              <w:br/>
              <w:t xml:space="preserve">РАСХОДОВ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юджет действующ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Бюджет принимаемы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58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6:00Z</dcterms:created>
  <dc:creator>Органы местного самоуправления Луховицкого района (Московская область)</dc:creator>
  <dc:description/>
  <dc:language>en-US</dc:language>
  <cp:lastModifiedBy/>
  <dcterms:modified xsi:type="dcterms:W3CDTF">2011-10-30T10:26:00Z</dcterms:modified>
  <cp:revision>2</cp:revision>
  <dc:subject>Разное</dc:subject>
  <dc:title>Объем бюджетных ассигнований главного распорядителя средств бюджета Луховиц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