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и 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поселения Луховицы на очеред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БЪЕМ БЮДЖЕТНЫХ АССИГНОВАНИЙ ПО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главного распоря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редств бюджета городского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Луховиц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 ______-____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8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5"/>
        <w:gridCol w:w="2025"/>
        <w:gridCol w:w="2025"/>
        <w:gridCol w:w="2024"/>
        <w:gridCol w:w="1215"/>
        <w:gridCol w:w="1080"/>
        <w:gridCol w:w="540"/>
        <w:gridCol w:w="675"/>
        <w:gridCol w:w="810"/>
        <w:gridCol w:w="540"/>
        <w:gridCol w:w="810"/>
        <w:gridCol w:w="810"/>
        <w:gridCol w:w="540"/>
        <w:gridCol w:w="675"/>
        <w:gridCol w:w="806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  </w:t>
              <w:br/>
              <w:t>распорядителя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раздела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</w:t>
              <w:br/>
              <w:t xml:space="preserve">расходов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тный</w:t>
              <w:br/>
              <w:t xml:space="preserve">год &lt;*&gt; </w:t>
              <w:br/>
              <w:t xml:space="preserve">(n - 1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</w:t>
              <w:br/>
              <w:t>год &lt;*&gt;</w:t>
              <w:br/>
              <w:t xml:space="preserve">(n)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год </w:t>
            </w:r>
          </w:p>
        </w:tc>
        <w:tc>
          <w:tcPr>
            <w:tcW w:w="4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 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2)        </w:t>
            </w:r>
          </w:p>
        </w:tc>
        <w:tc>
          <w:tcPr>
            <w:tcW w:w="2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n + 3)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 </w:t>
              <w:br/>
              <w:t xml:space="preserve">&lt;**&gt;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расходо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юджет действующ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Бюджет принимаем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3</Characters>
  <CharactersWithSpaces>1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0:26:00Z</dcterms:modified>
  <cp:revision>2</cp:revision>
  <dc:subject>Разное</dc:subject>
  <dc:title>"Объем бюджетных ассигнований главных распорядителей бюджетных средств на очередной финансовый год и плановый период городского поселения Луховицы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