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и расчета показ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дезии и картограф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 НОМЕНКЛАТУРНЫХ ЛИСТОВ ТОПОГРАФИЧЕСКИХ КАР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ТВЕТСТВУЮЩИХ НОРМАМ ПЕРИОДИЧНОСТИ ОБНОВ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наименование предприят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01.01.200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810"/>
        <w:gridCol w:w="810"/>
        <w:gridCol w:w="810"/>
        <w:gridCol w:w="810"/>
        <w:gridCol w:w="809"/>
      </w:tblGrid>
      <w:tr>
        <w:trPr>
          <w:trHeight w:val="72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            </w:t>
            </w:r>
          </w:p>
        </w:tc>
        <w:tc>
          <w:tcPr>
            <w:tcW w:w="4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осударственных   </w:t>
              <w:br/>
              <w:t xml:space="preserve">топографических карт на тер- </w:t>
              <w:br/>
              <w:t>риторию деятельности предпри-</w:t>
              <w:br/>
              <w:t xml:space="preserve">ятий, соответствующих нормам </w:t>
              <w:br/>
              <w:t xml:space="preserve">периодичности обновления, НЛ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5 </w:t>
              <w:br/>
              <w:t xml:space="preserve">ле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10</w:t>
              <w:br/>
              <w:t xml:space="preserve">ле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15</w:t>
              <w:br/>
              <w:t xml:space="preserve">ле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20</w:t>
              <w:br/>
              <w:t xml:space="preserve">лет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мически освоенные территории,</w:t>
              <w:br/>
              <w:t xml:space="preserve">территории повышенного риска воз- </w:t>
              <w:br/>
              <w:t xml:space="preserve">никновения чрезвычайных ситуаций  </w:t>
              <w:br/>
              <w:t xml:space="preserve">природного и техногенного харак-  </w:t>
              <w:br/>
              <w:t xml:space="preserve">тера, а также приграничные терри- </w:t>
              <w:br/>
              <w:t xml:space="preserve">тории, по масштабам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:25000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:50000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:100000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:200000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:500000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:1000000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ы Крайнего Севера и прирав-  </w:t>
              <w:br/>
              <w:t xml:space="preserve">ненные к ним местности, по        </w:t>
              <w:br/>
              <w:t xml:space="preserve">масштабам: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:25000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:50000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:100000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:200000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:500000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:1000000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на территорию деятельности </w:t>
              <w:br/>
              <w:t xml:space="preserve">предприятия, по масштабам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:25000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:50000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:100000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:200000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:500000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:1000000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Если количество НЛ показывается в сдвоенных листах (НЛ), то делается соответствующая пояснительная запись: в скобках дается количество сдвоенных НЛ. Например, запись 100 (50) означает, что из 100 НЛ 50 НЛ являются сдвоенными, причем одна сдвоенная трапеция считается за 1 Н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3</Characters>
  <CharactersWithSpaces>1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Федеральное агентство геодезии и картографии</dc:creator>
  <dc:description/>
  <dc:language>en-US</dc:language>
  <cp:lastModifiedBy/>
  <dcterms:modified xsi:type="dcterms:W3CDTF">2011-10-30T10:26:00Z</dcterms:modified>
  <cp:revision>2</cp:revision>
  <dc:subject>Разное</dc:subject>
  <dc:title>Объем номенклатурных листов топографических карт, соответствующих нормам периодичности обновления, на территории деятельности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