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соз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ых и муницип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сельскохозяй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ьских коопера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 ОКАЗЫВАЕМЫХ УСЛУГ МАЛЫМ ФОРМАМ ХОЗЯЙСТВ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081"/>
        <w:gridCol w:w="945"/>
        <w:gridCol w:w="945"/>
        <w:gridCol w:w="810"/>
        <w:gridCol w:w="945"/>
        <w:gridCol w:w="1080"/>
        <w:gridCol w:w="134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района </w:t>
              <w:br/>
              <w:t xml:space="preserve">(насе- </w:t>
              <w:br/>
              <w:t>ленного</w:t>
              <w:br/>
              <w:t>пункта)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зано</w:t>
              <w:br/>
              <w:t>услуг,</w:t>
              <w:br/>
              <w:t xml:space="preserve">га, т </w:t>
            </w:r>
          </w:p>
        </w:tc>
        <w:tc>
          <w:tcPr>
            <w:tcW w:w="6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у-</w:t>
              <w:br/>
              <w:t>живаю-</w:t>
              <w:br/>
              <w:t xml:space="preserve">щие   </w:t>
              <w:br/>
              <w:t>коопе-</w:t>
              <w:br/>
              <w:t>ратив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- </w:t>
              <w:br/>
              <w:t xml:space="preserve">хоз-  </w:t>
              <w:br/>
              <w:t xml:space="preserve">орга- </w:t>
              <w:br/>
              <w:t xml:space="preserve">низа- </w:t>
              <w:br/>
              <w:t xml:space="preserve">ци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-</w:t>
              <w:br/>
              <w:t xml:space="preserve">при- </w:t>
              <w:br/>
              <w:t>нима-</w:t>
              <w:br/>
              <w:t xml:space="preserve">тел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еди</w:t>
              <w:br/>
              <w:t xml:space="preserve">(не   </w:t>
              <w:br/>
              <w:t>оформ-</w:t>
              <w:br/>
              <w:t>ленные</w:t>
              <w:br/>
              <w:t xml:space="preserve">пред- </w:t>
              <w:br/>
              <w:t>прини-</w:t>
              <w:br/>
              <w:t xml:space="preserve">мате- </w:t>
              <w:br/>
              <w:t xml:space="preserve">лями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(Ф)Х и</w:t>
              <w:br/>
              <w:t xml:space="preserve">другие </w:t>
              <w:br/>
              <w:t xml:space="preserve">малые  </w:t>
              <w:br/>
              <w:t xml:space="preserve">формы  </w:t>
              <w:br/>
              <w:t xml:space="preserve">хозяй- </w:t>
              <w:br/>
              <w:t>ствова-</w:t>
              <w:br/>
              <w:t xml:space="preserve">ния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</w:t>
              <w:br/>
              <w:t>(указать,</w:t>
              <w:br/>
              <w:t xml:space="preserve">кто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пашка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ронование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езка гряд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шение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по видам услуг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3</Characters>
  <CharactersWithSpaces>6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26:00Z</dcterms:modified>
  <cp:revision>2</cp:revision>
  <dc:subject>Разное</dc:subject>
  <dc:title>Объем оказываемых услуг малым формам хозяйств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