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ПЕРЕРАБОТКИ ГРУЗОВ ЗА __ КВАРТАЛ 200_ Г.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лежит заполнению субъектами естественных монополий, осуществляющими погрузочно-разгрузочные работы и хранение груз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080"/>
        <w:gridCol w:w="2834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- импор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отаж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 переработки грузов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