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Ф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96-т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ПРЕДОСТАВЛЕННЫХ УСЛУГ ПО КОМПЛЕКС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Ю ФЛОТА ЗА __ КВАРТАЛ 200_ Г.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ован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лежит заполнению субъектами естественных монополий, оказывающими услуги по комплексному обслуживанию фло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одсланевых вод и отработанных   </w:t>
              <w:br/>
              <w:t xml:space="preserve">масел:                                 </w:t>
              <w:br/>
              <w:t xml:space="preserve">теплоходом                             </w:t>
              <w:br/>
              <w:t xml:space="preserve">станцией по приему подсланевых вод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ищевых отходов и сухого мусора: </w:t>
              <w:br/>
              <w:t xml:space="preserve">теплоходом                             </w:t>
              <w:br/>
              <w:t xml:space="preserve">на спецпричале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хозяйственно-фекальных вод:      </w:t>
              <w:br/>
              <w:t xml:space="preserve">теплоходом                             </w:t>
              <w:br/>
              <w:t xml:space="preserve">на спецпричале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нкировка топливом, маслом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ие питьевой водой:              </w:t>
              <w:br/>
              <w:t xml:space="preserve">теплоходом                             </w:t>
              <w:br/>
              <w:t xml:space="preserve">береговым гидрантом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 предоставленных услуг по комплексному обслуживанию флота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