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размера платы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набженческо-сбытовые услуг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ываемые конечным потреб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щиками газ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ъем реализации г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,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гул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сетям газораспределительных организаций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ою деятельность на территор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 случае если на территори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слуги по транспортировке газа осуществляет одна ГР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нная форма не заполня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млн. м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──┬──────┬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│</w:t>
      </w:r>
      <w:r>
        <w:rPr/>
        <w:t>Отчет │ Ожидаемые │   Расчет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│</w:t>
      </w:r>
      <w:r>
        <w:rPr/>
        <w:t>за год│показатели │ показатели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│ </w:t>
      </w:r>
      <w:r>
        <w:rPr/>
        <w:t>&lt;**&gt; │за текущий │   планов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│      │  </w:t>
      </w:r>
      <w:r>
        <w:rPr/>
        <w:t>период   │    пери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│      │           │ </w:t>
      </w:r>
      <w:r>
        <w:rPr/>
        <w:t>регулир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ъем реализации газа по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егиону, всего     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│1-я группа потребителей,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сего, в том числе: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 │  Объем поставки по сетям 1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РО (наименование) 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...  │  Объем поставки по сетям ...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РО (наименование) 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n.   │  Объем поставки по сетям n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РО (наименование) 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│2-я группа потребителей,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сего, в том числе: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  │  Объем поставки по сетям 1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РО (наименование) 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...  │  Объем поставки по сетям ...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РО (наименование) 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n.   │  Объем поставки по сетям n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РО (наименование) 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│3-я группа потребителей,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сего, в том числе: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  │  Объем поставки по сетям 1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РО (наименование) 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...  │  Объем поставки по сетям ...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РО (наименование) 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n.   │  Объем поставки по сетям n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РО (наименование) 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 │4-я группа потребителей,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сего, в том числе: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  │  Объем поставки по сетям 1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РО (наименование) 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...  │  Объем поставки по сетям ...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РО (наименование) 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n.   │   Объем поставки по сетям n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РО (наименование) 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  │5-я группа потребителей,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сего, в том числе: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  │  Объем поставки по сетям 1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РО (наименование) 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...  │  Объем поставки по сетям ...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РО (наименование) 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n.   │  Объем поставки по сетям n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РО (наименование) 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  │3-я группа потребителей,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сего, в том числе: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   │  Объем поставки по сетям 1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РО (наименование) 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...  │  Объем поставки по сетям ...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РО (наименование) 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подпунктов  в  таблице  дана  в  соответствии  с офиц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n.   │  Объем поставки по сетям n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РО (наименование) 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  │3-я группа потребителей,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сего, в том числе: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   │  Объем поставки по сетям 1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РО (наименование) 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...  │  Объем поставки по сетям ...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РО (наименование) 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n.   │   Объем поставки по сетям n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РО (наименование) 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  │8-я группа (население), в том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е:             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   │  Объем поставки по сетям 1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РО (наименование) 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...  │  Объем поставки по сетям ...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РО (наименование) 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┼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n.   │   Объем поставки по сетям n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РО (наименование)            │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───────┴──────┴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реализация газа осуществляется в нескольких субъектах Российской Федерации, приложение заполняется по каждому субъекту раз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ются фактические данные за 2 предыдущих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7</Words>
  <Characters>9276</Characters>
  <CharactersWithSpaces>7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Федеральная служба по тарифам</dc:creator>
  <dc:description/>
  <dc:language>en-US</dc:language>
  <cp:lastModifiedBy/>
  <dcterms:modified xsi:type="dcterms:W3CDTF">2011-10-30T10:26:00Z</dcterms:modified>
  <cp:revision>2</cp:revision>
  <dc:subject>Разное</dc:subject>
  <dc:title>Объем реализации газа по сетям газораспределительных организаций, осуществляющих свою деятельность на территори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