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размера платы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ческо-сбытовые услуг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конечным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ами га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м реализации природного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ул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млн. м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┬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│ </w:t>
      </w:r>
      <w:r>
        <w:rPr/>
        <w:t>Отчет за год  │   Ожидаемые   │    Расче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│      </w:t>
      </w:r>
      <w:r>
        <w:rPr/>
        <w:t>&lt;*&gt;      │ показатели за │  показател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│               │</w:t>
      </w:r>
      <w:r>
        <w:rPr/>
        <w:t>текущий период │ план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│               │               │  </w:t>
      </w:r>
      <w:r>
        <w:rPr/>
        <w:t>регул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├─────┬─────────┼──────┬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│</w:t>
      </w:r>
      <w:r>
        <w:rPr/>
        <w:t>всего│  минуя  │всего │ минуя  │всего │  мину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│     │</w:t>
      </w:r>
      <w:r>
        <w:rPr/>
        <w:t>сети ГРО │      │сети ГРО│      │ сети ГР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Объем реализации газа, всего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Объем поставки газа конечным потребителям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регулируемым ценам, всего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  1-я группа потребителей, всего, в том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&lt;**&gt;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│    Потребитель 1 (наименование) всего, в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.. │    Потребитель ... (наименование) всего, в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n. │    Потребитель n (наименование) всего, в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  2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  3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  4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 │  5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 │  6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  │  7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  │  8-я группа (население)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Объем поставки газа по нерегулируемым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нам, всего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│  1-я группа потребителей, всего, в том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&lt;**&gt;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│    Потребитель 1 (наименование) всего, в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.. │    Потребитель ... (наименование) всего, в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n. │    Потребитель n (наименование) всего, в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м числе:              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│  2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│  3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│  4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│  5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 │  6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  │  7-я группа потребителей, всего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┼─────┼───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  │  8-я группа (население)                   │     │   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────┴─────┴─────────┴──────┴────────┴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ические данные за 2 предыду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все потребители 1-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5</Characters>
  <CharactersWithSpaces>6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служба по тарифам</dc:creator>
  <dc:description/>
  <dc:language>en-US</dc:language>
  <cp:lastModifiedBy/>
  <dcterms:modified xsi:type="dcterms:W3CDTF">2011-10-30T10:26:00Z</dcterms:modified>
  <cp:revision>2</cp:revision>
  <dc:subject>Разное</dc:subject>
  <dc:title>Объем реализации природного газа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