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остановлением ФЭ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2.2002 N 96-т/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 СУДОЗАХОДОВ И СУММАРНЫЙ МОДУЛЬ СУ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 КВАРТАЛ 200_ Г.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комендованная 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длежит заполнению субъектами естественных монополий, оказывающими услуги буксиров при швартовных операциях и (или) услуги швартовщиков, услуги пожарного катера при производстве погрузочно-разгрузочных работ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3779"/>
        <w:gridCol w:w="1351"/>
        <w:gridCol w:w="148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плавания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ранпла- </w:t>
              <w:br/>
              <w:t xml:space="preserve">вание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удозаходов,    </w:t>
              <w:br/>
              <w:t xml:space="preserve">в том числе:               </w:t>
              <w:br/>
              <w:t xml:space="preserve">суда под российским флагом </w:t>
              <w:br/>
              <w:t>суда под иностранным флагом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ый модуль судов,    </w:t>
              <w:br/>
              <w:t xml:space="preserve">в том числе:               </w:t>
              <w:br/>
              <w:t xml:space="preserve">суда под российским флагом </w:t>
              <w:br/>
              <w:t>суда под иностранным флагом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отаж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удозаходов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ый модуль судов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удозаходов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ый модуль судов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4</Characters>
  <CharactersWithSpaces>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Федеральная энергетическая комиссия Российской Федерации</dc:creator>
  <dc:description/>
  <dc:language>en-US</dc:language>
  <cp:lastModifiedBy/>
  <dcterms:modified xsi:type="dcterms:W3CDTF">2011-10-30T10:26:00Z</dcterms:modified>
  <cp:revision>2</cp:revision>
  <dc:subject>Разное</dc:subject>
  <dc:title>Объем судозаходов и суммарный модуль судов за кварт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