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ВЫПОЛНЯЕМЫХ УСЛУГ СЕЛЬСКОХОЗЯЙ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ИМИ КООПЕРАТИ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676"/>
        <w:gridCol w:w="675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</w:tblGrid>
      <w:tr>
        <w:trPr>
          <w:trHeight w:val="8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района</w:t>
              <w:br/>
              <w:t>(насе-</w:t>
              <w:br/>
              <w:t xml:space="preserve">лен-  </w:t>
              <w:br/>
              <w:t xml:space="preserve">ного  </w:t>
              <w:br/>
              <w:t xml:space="preserve">пун-  </w:t>
              <w:br/>
              <w:t xml:space="preserve">кта)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ываемых </w:t>
              <w:br/>
              <w:t xml:space="preserve">услуг       </w:t>
              <w:br/>
              <w:t xml:space="preserve">потребительским  </w:t>
              <w:br/>
              <w:t xml:space="preserve">кооперативом,   </w:t>
              <w:br/>
              <w:t xml:space="preserve">тыс. руб.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нциальная   </w:t>
              <w:br/>
              <w:t xml:space="preserve">потребность в   </w:t>
              <w:br/>
              <w:t xml:space="preserve">услугах      </w:t>
              <w:br/>
              <w:t xml:space="preserve">потребительского  </w:t>
              <w:br/>
              <w:t xml:space="preserve">кооператива,   </w:t>
              <w:br/>
              <w:t xml:space="preserve">тыс. руб.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</w:t>
              <w:br/>
              <w:t>удовлетворения</w:t>
              <w:br/>
              <w:t xml:space="preserve">потребности в </w:t>
              <w:br/>
              <w:t xml:space="preserve">услугах    </w:t>
              <w:br/>
              <w:t>кооператива, %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>г. в</w:t>
              <w:br/>
              <w:t>% к</w:t>
              <w:br/>
              <w:t>2003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>г. в</w:t>
              <w:br/>
              <w:t xml:space="preserve">% к </w:t>
              <w:br/>
              <w:t>2003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бженческ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ые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молоко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мясо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картофель и овощи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ющ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ъем выполняемых услуг сельскохозяйственными потребительскими кооперати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