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ВЫПОЛНЯЕМЫХ УСЛУГ СЕЛЬСКОХОЗЯЙ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МИ КООПЕРАТИВАМИ В НАТУ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676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</w:tblGrid>
      <w:tr>
        <w:trPr>
          <w:trHeight w:val="9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района</w:t>
              <w:br/>
              <w:t>(насе-</w:t>
              <w:br/>
              <w:t xml:space="preserve">лен-  </w:t>
              <w:br/>
              <w:t xml:space="preserve">ного  </w:t>
              <w:br/>
              <w:t xml:space="preserve">пун-  </w:t>
              <w:br/>
              <w:t xml:space="preserve">кта)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ываемых </w:t>
              <w:br/>
              <w:t xml:space="preserve">услуг       </w:t>
              <w:br/>
              <w:t xml:space="preserve">потребительским  </w:t>
              <w:br/>
              <w:t xml:space="preserve">кооперативом, т  </w:t>
              <w:br/>
              <w:t xml:space="preserve">(кв. м, куб. м,  </w:t>
              <w:br/>
              <w:t xml:space="preserve">шт. и т.д.)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нциальная   </w:t>
              <w:br/>
              <w:t xml:space="preserve">потребность в   </w:t>
              <w:br/>
              <w:t xml:space="preserve">услугах      </w:t>
              <w:br/>
              <w:t xml:space="preserve">потребительского  </w:t>
              <w:br/>
              <w:t xml:space="preserve">кооператива, т  </w:t>
              <w:br/>
              <w:t>(кв. м, куб. м, шт.</w:t>
              <w:br/>
              <w:t xml:space="preserve">и т.д.)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>удовлетворения</w:t>
              <w:br/>
              <w:t xml:space="preserve">потребности в </w:t>
              <w:br/>
              <w:t xml:space="preserve">услугах   </w:t>
              <w:br/>
              <w:t>кооператива, %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 xml:space="preserve">% к </w:t>
              <w:br/>
              <w:t>2003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>% к</w:t>
              <w:br/>
              <w:t>2003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ческ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ы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олоко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ясо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картофель и овощи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ющ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 выполняемых услуг сельскохозяйственными потребительскими кооперативами в на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