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ого опер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1.2006 N 253-э/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выработки и потребления электрическ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ми оптового ры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лн. кВт.ч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п.│             Показатели            │ Базовый│   Пери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│ </w:t>
      </w:r>
      <w:r>
        <w:rPr/>
        <w:t>период │регул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│Выработка электроэнергии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астниками оптового рынка всего,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энергоснабжающими     организациями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...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производителями      электроэнергии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...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 │Покупка электроэнергии  с  оптового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ынка всего,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энергоснабжающими     организациями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,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...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Потребителями электроэнергии всего,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них: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...      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ая служба по тарифам</dc:creator>
  <dc:description/>
  <dc:language>en-US</dc:language>
  <cp:lastModifiedBy/>
  <dcterms:modified xsi:type="dcterms:W3CDTF">2011-10-30T10:26:00Z</dcterms:modified>
  <cp:revision>2</cp:revision>
  <dc:subject>Разное</dc:subject>
  <dc:title>Объем выработки и потребления электрической энергии участниками оптового ры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