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 на очере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БЮДЖЕТНЫХ АССИГНОВАНИЙ ПО ГЛАВНЫМ РАСПОРЯД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СРЕДСТВ В ____-_____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4"/>
        <w:gridCol w:w="2025"/>
        <w:gridCol w:w="2025"/>
        <w:gridCol w:w="2026"/>
        <w:gridCol w:w="1214"/>
        <w:gridCol w:w="1081"/>
        <w:gridCol w:w="539"/>
        <w:gridCol w:w="676"/>
        <w:gridCol w:w="809"/>
        <w:gridCol w:w="540"/>
        <w:gridCol w:w="811"/>
        <w:gridCol w:w="809"/>
        <w:gridCol w:w="541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  </w:t>
              <w:br/>
              <w:t>распорядителя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раздела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</w:t>
              <w:br/>
              <w:t xml:space="preserve">расходов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&lt;*&gt; </w:t>
              <w:br/>
              <w:t xml:space="preserve">(n - 1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>год &lt;*&gt;</w:t>
              <w:br/>
              <w:t xml:space="preserve">(n)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год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2)   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3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 </w:t>
              <w:br/>
              <w:t xml:space="preserve">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расходов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юджет действующ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юджет принимаем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0:26:00Z</dcterms:modified>
  <cp:revision>2</cp:revision>
  <dc:subject>Разное</dc:subject>
  <dc:title>Объемы бюджетных ассигнований по главным распорядителям бюджетных средств на очередной финансовый год и плановый период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