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объем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объемов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работ и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для нужд 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и автомобиль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го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средств федерального бюджета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правление расход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 подраздел ________ целевая стать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 _____________ экономическая классификац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6"/>
        <w:gridCol w:w="243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чателей средств     </w:t>
              <w:br/>
              <w:t xml:space="preserve">федерального бюджет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(тыс. 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                       </w:t>
              <w:br/>
              <w:t xml:space="preserve">Объекты, виды работ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средств)       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7</Characters>
  <CharactersWithSpaces>1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ое дорожное агентство</dc:creator>
  <dc:description/>
  <dc:language>en-US</dc:language>
  <cp:lastModifiedBy/>
  <dcterms:modified xsi:type="dcterms:W3CDTF">2011-10-30T10:26:00Z</dcterms:modified>
  <cp:revision>2</cp:revision>
  <dc:subject>Разное</dc:subject>
  <dc:title>Объемы финансирования из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