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 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ы финансирования (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средств федерального бюджета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 подраздел ________ целевая стать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 экономическая классифик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1620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ей средств    </w:t>
              <w:br/>
              <w:t xml:space="preserve">федерального бюджета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            </w:t>
              <w:br/>
              <w:t xml:space="preserve">Объекты, виды рабо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(субсидии) из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