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бюджетных ассигн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услуг, выполняемых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хозяйства и автомоби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,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мы финансирования (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средств федерального бюджета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 подраздел __________ целевая стать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_____ экономическая классификация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ей средств   </w:t>
              <w:br/>
              <w:t xml:space="preserve">федерального бюджета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             </w:t>
              <w:br/>
              <w:t xml:space="preserve">Объекты, виды работ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0:26:00Z</dcterms:modified>
  <cp:revision>2</cp:revision>
  <dc:subject>Разное</dc:subject>
  <dc:title>Объемы финансирования (субсидии) из средств федерального бюджета для нужд дорожного хозяйства и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