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бюджетных ассигн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мы финансирования (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средств федерального бюджета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_ подраздел ___________ целевая стать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 экономическая классифик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6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лучателей средств</w:t>
              <w:br/>
              <w:t xml:space="preserve">федерального бюджета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 xml:space="preserve">субъе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</w:t>
              <w:br/>
              <w:t xml:space="preserve">Объекты, виды работ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(субсидии) на строительство и реконструкцию автомобильных дорог общего пользования и искусственных сооружений на них, ремонт и капитальный ремонт федеральных автомобильных дорог и искусственных сооружений на них из средств федер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