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д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бюджетных ассигн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работ и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втомобиль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средств федерального бюджета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 подраздел __________ целевая стать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_______ экономическая классификаци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891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-  </w:t>
              <w:br/>
              <w:t xml:space="preserve">чателей средств фе- </w:t>
              <w:br/>
              <w:t xml:space="preserve">дерального бюджет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 вид </w:t>
              <w:br/>
              <w:t xml:space="preserve">оплаты    </w:t>
              <w:br/>
              <w:t>(тыс. рублей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контракта  </w:t>
              <w:br/>
              <w:t>(договора) и</w:t>
              <w:br/>
              <w:t xml:space="preserve">ак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0:26:00Z</dcterms:modified>
  <cp:revision>2</cp:revision>
  <dc:subject>Разное</dc:subject>
  <dc:title>Объемы финансирования работ и услуг по государственным контрактам из средств федерального бюджета, заказчиком которых является Федеральное дорожное агент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