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бюджетных ассигн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средств федерального бюджета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 подраздел ___________ целевая стать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 экономическая классификаци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804"/>
        <w:gridCol w:w="1891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  </w:t>
              <w:br/>
              <w:t xml:space="preserve">федерального бюджета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          </w:t>
              <w:br/>
              <w:t xml:space="preserve">Объекты, виды работ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строительства и реконструкции автомобильных дорог общего пользования и искусственных сооружений на них, ремонта и капитального ремонта федеральных автомобильных дорог и искусственных сооружений на них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