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структуре рег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униципальной) программы развития 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 И ИСТОЧНИКИ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810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федерального бюджет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 региона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муниципальных бюджет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бюджетные источник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источники финансирова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нансовые средства по программе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4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ое агентство по туризму</dc:creator>
  <dc:description/>
  <dc:language>en-US</dc:language>
  <cp:lastModifiedBy/>
  <dcterms:modified xsi:type="dcterms:W3CDTF">2011-10-30T10:26:00Z</dcterms:modified>
  <cp:revision>2</cp:revision>
  <dc:subject>Разное</dc:subject>
  <dc:title>Объемы и источники финансирования региональной (муниципальной) программы развития туризм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