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государственного санитарного врач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1.2001 N МУ 3.1.1082-0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ЧАГИ С ПОВТОРНЫМИ СЛУЧАЯМИ ДИФТЕ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241"/>
        <w:gridCol w:w="945"/>
        <w:gridCol w:w="540"/>
        <w:gridCol w:w="539"/>
        <w:gridCol w:w="541"/>
        <w:gridCol w:w="539"/>
        <w:gridCol w:w="541"/>
        <w:gridCol w:w="540"/>
        <w:gridCol w:w="80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очага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очагов</w:t>
            </w:r>
          </w:p>
        </w:tc>
        <w:tc>
          <w:tcPr>
            <w:tcW w:w="40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количеством случаев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  <w:br/>
              <w:t>сл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  <w:br/>
              <w:t>сл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  <w:br/>
              <w:t>сл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  <w:br/>
              <w:t>сл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  <w:br/>
              <w:t>сл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  <w:br/>
              <w:t>сл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 и &gt;</w:t>
              <w:br/>
              <w:t xml:space="preserve">сл.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мейные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ытовые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ДДУ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школе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учрежд. среднего и   </w:t>
              <w:br/>
              <w:t xml:space="preserve">высшего профессиональ- </w:t>
              <w:br/>
              <w:t xml:space="preserve">ного образования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медицинских          </w:t>
              <w:br/>
              <w:t xml:space="preserve">учреждениях, всего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психоневрологи- </w:t>
              <w:br/>
              <w:t xml:space="preserve">ческого профиля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роизводстве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у "семейный очаг" включаются сведения об очагах, возникших изолированно в одной сем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у "бытовой очаг" включаются сведения об очагах, возникших и получивших распространение в общежитиях, коммунальных кварти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1</Characters>
  <CharactersWithSpaces>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0:00Z</dcterms:created>
  <dc:creator>Министерство здравоохранения Российской Федерации~Главный государственный санитарный врач Российской Федерации</dc:creator>
  <dc:description/>
  <dc:language>en-US</dc:language>
  <cp:lastModifiedBy/>
  <dcterms:modified xsi:type="dcterms:W3CDTF">2011-10-30T11:10:00Z</dcterms:modified>
  <cp:revision>2</cp:revision>
  <dc:subject>Разное</dc:subject>
  <dc:title>Очаги с повторными случаями дифте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