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4.2008 N МУ 3.1.2.2356-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чаговость краснухи в учреждениях разного ти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________________________________ в 20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убъект 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619"/>
        <w:gridCol w:w="1486"/>
        <w:gridCol w:w="1214"/>
        <w:gridCol w:w="811"/>
        <w:gridCol w:w="810"/>
        <w:gridCol w:w="1349"/>
      </w:tblGrid>
      <w:tr>
        <w:trPr>
          <w:trHeight w:val="24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    </w:t>
              <w:br/>
              <w:t xml:space="preserve">учреждения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е число</w:t>
              <w:br/>
              <w:t xml:space="preserve">учреждений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</w:t>
              <w:br/>
              <w:t>пораженных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 xml:space="preserve">случаев </w:t>
              <w:br/>
              <w:t>краснухи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случаев в очаге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- 4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 и более</w:t>
              <w:br/>
              <w:t xml:space="preserve">случаев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сли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сли/сад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. сады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м ребенка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ский дом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колы, школы-      </w:t>
              <w:br/>
              <w:t xml:space="preserve">интернаты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ие учебные    </w:t>
              <w:br/>
              <w:t xml:space="preserve">заведения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узы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натории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льницы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ддома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мейные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чаги с беременными</w:t>
              <w:br/>
              <w:t xml:space="preserve">женщинами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</Words>
  <Characters>856</Characters>
  <CharactersWithSpaces>7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0:00Z</dcterms:created>
  <dc:creator>Федеральная служба по надзору в сфере защиты прав потребителей и благополучия человека~Главный государственный санитарный врач Российской Федерации</dc:creator>
  <dc:description/>
  <dc:language>en-US</dc:language>
  <cp:lastModifiedBy/>
  <dcterms:modified xsi:type="dcterms:W3CDTF">2011-10-30T11:10:00Z</dcterms:modified>
  <cp:revision>2</cp:revision>
  <dc:subject>Разное</dc:subject>
  <dc:title>Очаговость краснухи в учреждениях разного типа в субъект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