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опасности ко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ДОБРЕНИЕ ТИПА ШАС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ок действия с 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 ПО СЕРТИФИКАЦ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и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номер окончание срока действия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ЗАВЕРШЕННЫЕ ТРАНСПОРТНЫЕ СРЕДСТВА (ШАС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1755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ОЕ НАИМЕНОВАНИЕ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ИФИКАЦИИ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ЧЕСКИЙ КЛАСС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/ТН ВЭД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И ЕГО АДРЕС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И ЕГО АДРЕС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ИЗГОТОВИТЕЛЯ И ЕГО АДРЕС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ОЧНЫЙ ЗАВОД И ЕГО АДРЕС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СБОРОЧНЫХ КОМПЛЕКТОВ И ЕГО АДРЕС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установленным   в   Российской     Федерации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регламента  О  безопасности  колесных транспортных сред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  требований в соответствии с Приложением N 2 к настоящему ОДОБ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данного  ОДОБРЕНИЯ  ТИПА  ШАССИ   распространяется   на   серий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ую продукцию/партию  незавершенных  транспортных средств (шасс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... шт. с номерами VIN с ... по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ОДОБРЕНИЕ ТИПА ШАССИ без приложений не действ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1 Общие характеристики шас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2 Перечень документов, явившихся основанием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ДОБРЕНИЯ ТИПА ШАС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3 Описание маркировки шас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 N 4 Общий вид шасси на ...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(при необходимости указываются   огранич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 перемещения своим ходом, возможность использования на дорогах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ИЕ ТИПА ШАССИ УТВЕРЖД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в реестр за N 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федерального        подпись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исполнительной власти,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тив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тветствии с Жене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ем 195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равительство Российской Федерации</dc:creator>
  <dc:description/>
  <dc:language>en-US</dc:language>
  <cp:lastModifiedBy/>
  <dcterms:modified xsi:type="dcterms:W3CDTF">2011-10-30T10:29:00Z</dcterms:modified>
  <cp:revision>2</cp:revision>
  <dc:subject>Разное</dc:subject>
  <dc:title>Одобрение типа ша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