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правоч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проведению работ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е сертификации меха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ых средств и прицеп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тандар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апреля 1998 г.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Изменения N 1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12.2007 N 345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СИСТЕМА СЕРТИФИКАЦИИ ГОСТ Р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ГОССТАНДАРТ РОССИИ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Система сертификации механических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транспортных средств и прицепов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аименование и адрес органа, выдавшего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одобрение типа транспортного средств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ДОБРЕНИЕ ТИ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ействительно до "__" ___________ 1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 транспортного средств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транспортного средств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дификац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ое наименовани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транспортного средства ___ L1 - L5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КП / ТН ВЭД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VIN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и его адрес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итель и его адрес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изготовителя и его адрес 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ЩИЕ ХАРАКТЕРИСТИКИ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и расположение колес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есная формула / ведущие колес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а компоновки транспортного средств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м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мест 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стр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баритные размеры, 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лин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ширин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ысот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за, мм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ея передних / задних колес, мм 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а снаряженного транспортного средства, кг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ая масса транспортного средства, кг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 переднюю ось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 заднюю ос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тимая полная масса прицепа, кг 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гатель (марка, тип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личество и расположение цилиндро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рабочий объем, см3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тепень сжат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ксимальная мощность, кВт (минЕ-1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ксимальный крутящий момент, Нм (минЕ-1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пливо 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а пита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бюратор (марка, тип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ушный фильтр (марка, тип) 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а зажига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еделитель (марка, тип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утатор (марка, тип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ушка зажигания (марка, тип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чи зажигания (марка, тип) 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стр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а выпуска и нейтрализации отработавших газов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глушитель (марка, тип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й глушитель (марка, тип) 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мисс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цепление (марка, тип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обка передач (марка, тип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число передач и передаточные числа коробки передач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ая передача (марка, тип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ередаточное число главной передач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ередаточное число промежуточных передач 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е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ередня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задня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левое управление (марка, тип) 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мозные систем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рабочая (марка, тип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тояночная (марка, тип) 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стр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ины (размерность,  марка, минимально допустимый индекс нагрузк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оростная категория) 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е транспортного средства 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анспортное средство __________________________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арка, ти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в  Российской  Федерации требованиям,  приведенны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дном листе сообщений,  касающихся официального  утвержден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у конструкции    транспортного    средства,    и   сертифик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я, являющимся  обязательным  приложением  к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й вид транспортного средства представлен в прилож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несения знака соответствия -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по             Руководитель орган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                       одобрение типа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_________________     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дпись    инициалы, фамилия        подпись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регистрировано в Государ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естре Системы сертификации ГОСТ 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_ 1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стр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сударственного реест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3</Words>
  <Characters>8048</Characters>
  <CharactersWithSpaces>6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0:29:00Z</dcterms:modified>
  <cp:revision>2</cp:revision>
  <dc:subject>Разное</dc:subject>
  <dc:title>Одобрение типа транспортного средства категории L1 — L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