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8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7 N 345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СТАНДАРТ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к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наимен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транспортного средства (при использовании шасси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транспортного средства ___ M2-3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VI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й клас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/ ТН 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и его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и его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готовителя и его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формула / ведущие колес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компоновки транспортного сред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узова / количество двере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для си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местим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и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со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, м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 передних / задних колес, м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наряженного транспортного средства, к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транспортного средства, к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переднюю о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заднюю ос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и расположение цилинд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ий объем, см3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пень сжат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мощность, кВт (минЕ-1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крутящий момент, Нм (минЕ-1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пит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бюратор (марка, тип) &lt;1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прыска (марка, тип) &lt;2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НВД (марка, тип) &lt;3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сунки (марка, тип) &lt;3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бокомпрессор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й фильтр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зажиг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татор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ушка зажигания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уль зажигания (марка, тип) &lt;2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чи зажигания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карбюраторных двиг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бензиновых двигателей с системой впрыска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диз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ыпуска и нейтрализации отработавших газ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луш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глушитель (марка, тип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трализатор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(марка, тип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передач и передаточные числа коробки передач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очная коробка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о передач и передаточные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очной короб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ая передача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точное число главной передач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ня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дня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е управление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ая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асная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яночная (марка, тип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спомогательная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 (размерность,  марка, минимально допустимый индекс нагруз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ная категори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несения знака соответствия -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76</Characters>
  <CharactersWithSpaces>7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транспортного средства категории M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