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работ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ертификации меха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и прицеп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1998 г.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07 N 345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ОССТАНДАРТ РОСС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сертификации механически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ранспортных средств и прицеп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и адрес органа, выдавш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добрение типа транспортного сред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ДОБРЕНИЕ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йствительно до "__" ___________ 1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транспортного сред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ранспортного сред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ифик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е наименова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 транспортного  средства (при  использовании  шасси 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я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транспортного средства ___ N1-3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 / ТН ВЭД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VIN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ий клас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и его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 и его адре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зготовителя и его адрес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ИЕ ХАРАКТЕРИСТИ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сная формула / ведущие колес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компоновки транспортного сред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загрузочного простран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и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ные размеры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ли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ири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сота погрузочная, максимальная допустимая (для контейнерово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а, м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я передних / задних колес, мм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снаряженного транспортного средства, кг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масса транспортного средства, кг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переднюю ос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заднюю ос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ая полная масса прицеп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цеп без тормоз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цеп с тормозам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масса автопоезда, кг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(марка, тип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личество и расположение цилиндр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бочий объем, см3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епень сжат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мощность, кВт (минЕ-1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ый крутящий момент, Нм (минЕ-1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пит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бюратор (марка, тип) &lt;1&gt;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впрыска (марка, тип) &lt;2&gt;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НВД (марка, тип) &lt;3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сунки (марка, тип) &lt;3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бокомпрессор (марка, тип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й фильтр (марка, тип)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зажиг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итель (марка, тип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татор (марка, тип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ушка зажигания (марка, тип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уль зажигания (марка, тип) &lt;2&gt;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чи зажигания (марка, тип)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ля карбюраторных двиг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Для бензиновых двигателей с системой впрыска топл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Для диз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выпуска и нейтрализации отработавших газ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лушитель (марка, тип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глушитель (марка, тип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йтрализатор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мисс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цепление (марка, тип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бка передач (марка, тип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исло передач и передаточные числа коробки передач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аточная коробка (марка, тип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исло передач и передаточные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аточной коробк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ая передача (марка, тип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даточное число главной передачи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дня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дня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левое управление (марка, тип)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мозные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бочая (марка, тип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пасная (марка, тип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ояночная (марка, тип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спомогательная (марка, тип)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ны (размерность,  марка, минимально допустимый индекс нагруз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ная категория) 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транспортного средства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__________________________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арка,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в  Российской  Федерации требованиям,  привед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ом листе сообщений,  касающихся официального  утвержд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у конструкции    транспортного    средства,    и 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, являющимся  обязательным  приложением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вид транспортного средства представлен в при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несения знака соответствия -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  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    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инициалы, фамилия    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регистрировано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е 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 1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8</Words>
  <Characters>9215</Characters>
  <CharactersWithSpaces>7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29:00Z</dcterms:modified>
  <cp:revision>2</cp:revision>
  <dc:subject>Разное</dc:subject>
  <dc:title>Одобрение типа транспортного средства категории N1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