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работ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ертификации меха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и прицеп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1998 г.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7 N 345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ГОССТАНДАРТ РОСС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сертификации механически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транспортных средств и прицеп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и адрес органа, выдавш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добрение типа транспортного сред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ДОБРЕНИЕ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йствительно до "__" ___________ 1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транспортного сред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ранспортного сред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к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е наименова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транспортного средства ___ O1 - O4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 / ТН ВЭ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VIN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и его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и его адре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зготовителя и его адрес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ИЕ 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сей / коле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загрузочного пространства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ли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ири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со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, м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я передних / задних колес, мм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снаряженного транспортного средства, кг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масса транспортного средства, кг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переднюю ос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заднюю ос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сцепное устройств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пустимая максимальная масса автопоезда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ня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дня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мозные систе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бочая (марка, тип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пасная (марка, тип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ояночная (марка, тип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спомогательная (марка, тип)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ны (размерность,  марка, минимально допустимый индекс нагруз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ная категория) 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оборудование транспортного средства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арка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 Российской  Федерации требованиям,  привед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ом листе сообщений,  касающихся официального  утвержд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у конструкции    транспортного    средства,    и  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, являющимся  обязательным  приложением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вид транспортного средства представлен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несения знака соответствия -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            Руководитель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                      одобрение тип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    инициалы, фамилия       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о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е Системы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 1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тр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3</Characters>
  <CharactersWithSpaces>4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29:00Z</dcterms:modified>
  <cp:revision>2</cp:revision>
  <dc:subject>Разное</dc:subject>
  <dc:title>Одобрение типа транспортного средства категории O1 — O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