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опасности ко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ок действия с 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 ПО СЕРТИФИКАЦИИ: (полное и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, номер оконча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ОЕ НАИМЕНОВАНИЕ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                                                </w:t>
              <w:br/>
              <w:t xml:space="preserve">(только при использовании шасси другого изготовителя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ИФИКАЦИИ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ЧЕСКИЙ КЛАСС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/ТН ВЭД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И ЕГО АДРЕС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И ЕГО АДРЕС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ИЗГОТОВИТЕЛЯ И ЕГО АДРЕС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ОЧНЫЙ ЗАВОД И ЕГО АДРЕС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СБОРОЧНЫХ КОМПЛЕКТОВ И ЕГО АДРЕС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установленным   в   Российской     Федерации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ламента о безопасности колесных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данного ОДОБРЕНИЯ ТИПА ТРАНСПОРТНОГО СРЕДСТВА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ерийно   выпускаемую     продукцию/партию    транспортных 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................ шт. с номерами VIN с ....... по 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ДОБРЕНИЕ   ТИПА  ТРАНСПОРТНОГО  СРЕДСТВА  без  приложени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1.     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2      Перечень документов, явивш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формления ОДОБРЕНИЯ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3      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4      Общий вид транспортного средства на ..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  ИНФОРМАЦИЯ   (при  необходимости    указывается    ба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средство,  шасси, поставщик сборочных комплектов,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зможность  использования  на  дорогах общего пользования,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 качестве маршрутного транспортного сред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ИЕ ТИПА ТРАНСПОРТНОГО СРЕДСТВА УТВЕРЖД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в реестр за N 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федерального       подпись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 исполнительной власти,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министрат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тветствии с Жене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ем 195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7</Characters>
  <CharactersWithSpaces>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равительство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