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сплуатационному содерж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эродромов экспериментальной ави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ФОРМЛЕНИЕ ДЕФЕКТОВОЧНОГО ПЛАНА ИСКУССТВЕННОГО ПОКРЫ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исунок 5.1. - Первый лист дефектовочного пл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ДЕФЕКТОВОЧНЫЙ ПЛАН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____________________ ПОКРЫТИЯ _________________________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(вид покрытия)               (элемент летного поля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исунок 5.2. - Второй лист дефектовочного пл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фектовочный план _______________ покрытия 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(вид покрытия)          (элемент летного пол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────────────┬───────────────────────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Даты периодов │                      Исполнители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бследования  ├─────────────────┬─────────────────┬─────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       │    </w:t>
      </w:r>
      <w:r>
        <w:rPr/>
        <w:t>должность    │     Ф.И.О.      │      подпись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┼─────────────────┼─────────────────┼─────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│                 │                 │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┼─────────────────┼─────────────────┼─────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│                 │                 │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┼─────────────────┼─────────────────┼─────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│                 │                 │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──────────┴─────────────────┴─────────────────┴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исунок 5.3. Третий лист дефектовочного пл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Условные обозначения дефектов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┌───┐                        ┌───┐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│                        │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└───┘ </w:t>
      </w:r>
      <w:r>
        <w:rPr/>
        <w:t>- ...........          └───┘ - ..........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┌───┐                        ┌───┐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│                        │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└───┘ </w:t>
      </w:r>
      <w:r>
        <w:rPr/>
        <w:t>- ...........          └───┘ - ..........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исунок 5.4. Пример оформления четвертого листа дефектовочного пл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Схема покрытия ВПП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\\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┌───</w:t>
      </w:r>
      <w:r>
        <w:rPr/>
        <w:t>\\─────────────────────────────────────────────────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             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                        </w:t>
      </w:r>
      <w:r>
        <w:rPr/>
        <w:t>\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─┼ </w:t>
      </w:r>
      <w:r>
        <w:rPr/>
        <w:t>- - - - - - - - - - - - - - - - - - - - - - - - - - - - -  -- --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                          </w:t>
      </w:r>
      <w:r>
        <w:rPr/>
        <w:t>\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              ┌──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┬─────┬─────────</w:t>
      </w:r>
      <w:r>
        <w:rPr/>
        <w:t>//──────────────────┐ ┌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│     │        </w:t>
      </w:r>
      <w:r>
        <w:rPr/>
        <w:t>//                   │ │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К0        ГК1       ГК2   ГК3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исунок 5.5. - Пример оформления дефектовочного плана цементобетонного покрытия (по пикета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───────┬────────────┬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     │            │            │          │  </w:t>
      </w:r>
      <w:r>
        <w:rPr/>
        <w:t>I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│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┼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     │            │            │          │ </w:t>
      </w:r>
      <w:r>
        <w:rPr/>
        <w:t>II   Ря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│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┼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     │            │            │          │ </w:t>
      </w:r>
      <w:r>
        <w:rPr/>
        <w:t>III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│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┼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     │            │            │          │ </w:t>
      </w:r>
      <w:r>
        <w:rPr/>
        <w:t>IV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│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┴────────────┴────────────┴──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            2           3            ...        ..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К N                                                              ГК N+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рядковый номер плиты на покрыт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 - Плита имеет номер плиты и ряда, например I-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6</Words>
  <Characters>5127</Characters>
  <CharactersWithSpaces>43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8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11:08:00Z</dcterms:modified>
  <cp:revision>2</cp:revision>
  <dc:subject>Разное</dc:subject>
  <dc:title>Оформление дефектовочного плана искусственного покрытия элемента летного поля аэродро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