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64-04-003-20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Е ИНСТРУКЦИЙ/ПРОЦЕДУ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АТЕЛЬНЫ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рхний колонтитул первой стра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70"/>
        <w:gridCol w:w="540"/>
        <w:gridCol w:w="3104"/>
        <w:gridCol w:w="2971"/>
      </w:tblGrid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</w:t>
              <w:br/>
              <w:t xml:space="preserve">предприятия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       </w:t>
              <w:br/>
              <w:t xml:space="preserve">(цех/участок/зона)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   из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нструкции/процедуры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индекс/No.)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работы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работы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ил ФИО,        </w:t>
              <w:br/>
              <w:t xml:space="preserve">подпись, дата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ведения      </w:t>
              <w:br/>
              <w:t xml:space="preserve">документа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ересмотра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мотрел ФИО,      </w:t>
              <w:br/>
              <w:t xml:space="preserve">подпись, дата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о  </w:t>
              <w:br/>
              <w:t xml:space="preserve">экз.    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л ФИО,        </w:t>
              <w:br/>
              <w:t xml:space="preserve">подпись, дата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рхний колонтитул всех последующих страниц (кроме перв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890"/>
        <w:gridCol w:w="2026"/>
      </w:tblGrid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процедуры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(индекс/No.)</w:t>
              <w:br/>
              <w:t xml:space="preserve">документа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из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жний колонтитул всех последующих страниц (кроме перв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3105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л     </w:t>
              <w:br/>
              <w:t xml:space="preserve">ФИО, подпись, дат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л      </w:t>
              <w:br/>
              <w:t xml:space="preserve">ФИО, подпись, дат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л       </w:t>
              <w:br/>
              <w:t xml:space="preserve">ФИО, подпись, 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сех страницах в обязательном порядке размещается верхний и нижний колонтиту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рхний колонтитул первой стра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2565"/>
        <w:gridCol w:w="1620"/>
        <w:gridCol w:w="1619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фирмы  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документ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документ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 из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 (цех/участок/  </w:t>
              <w:br/>
              <w:t xml:space="preserve">зона):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введения   </w:t>
              <w:br/>
              <w:t xml:space="preserve">документ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редакции   </w:t>
              <w:br/>
              <w:t xml:space="preserve">документа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 </w:t>
              <w:br/>
              <w:t xml:space="preserve">инструкции/процедуры </w:t>
            </w:r>
          </w:p>
        </w:tc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рхний колонтитул всех последующих страниц (кроме перв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2161"/>
        <w:gridCol w:w="1755"/>
      </w:tblGrid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нструкции/процедуры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(индекс/No.) </w:t>
              <w:br/>
              <w:t xml:space="preserve">документ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из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жний колонтитул всех стра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3105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л    </w:t>
              <w:br/>
              <w:t xml:space="preserve">ФИО, подпись, дат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л     </w:t>
              <w:br/>
              <w:t xml:space="preserve">ФИО, подпись, дат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л       </w:t>
              <w:br/>
              <w:t xml:space="preserve">ФИО, подпись, 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сех страницах в обязательном порядке размещается верхний и нижний колонтиту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ая страница является титу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рхний колонтитул первой стра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4050"/>
        <w:gridCol w:w="1619"/>
        <w:gridCol w:w="1890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фирмы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документа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 из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 (цех/участок/  </w:t>
              <w:br/>
              <w:t xml:space="preserve">зона):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введения   </w:t>
              <w:br/>
              <w:t xml:space="preserve">докумен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пересмотра   </w:t>
              <w:br/>
              <w:t xml:space="preserve">документа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вание доку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мер доку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мер редакции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жний колонтитул первой (последующих) стран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69"/>
        <w:gridCol w:w="2971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л     </w:t>
              <w:br/>
              <w:t xml:space="preserve">ФИО, подпись, дата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л      </w:t>
              <w:br/>
              <w:t xml:space="preserve">ФИО, подпись, дата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л       </w:t>
              <w:br/>
              <w:t xml:space="preserve">ФИО, подпись, 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рхний колонтитул всех последующих страниц (кроме перво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430"/>
        <w:gridCol w:w="1620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нструкции/процедуры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индекс/No.  </w:t>
              <w:br/>
              <w:t xml:space="preserve">документ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 из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сех страницах в обязательном порядке размещается верхний и нижний колонтиту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1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11:09:00Z</dcterms:modified>
  <cp:revision>2</cp:revision>
  <dc:subject>Разное</dc:subject>
  <dc:title>Оформление инструкций/процедур системы управления качеством (рекомендательны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