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м агент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устрой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границ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ФОРМЛЕНИЕ ОБЛОЖЕК ДЕЛ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Ф.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ОП.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Д.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ГОСУДАРСТВЕННЫЙ АРХИ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ЕДЕРАЛЬНОЕ АГЕНТСТВО ПО ОБУСТРОЙ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ГОСУДАРСТВЕННОЙ ГРАНИЦ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структурного подразделения Агент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ЕЛО N ________ ТОМ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заголовок 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На _________________ лис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Хранить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.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. N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1</Words>
  <Characters>1679</Characters>
  <CharactersWithSpaces>14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9:00Z</dcterms:created>
  <dc:creator>Федеральное агентство по обустройству государственной границы Российской Федерации</dc:creator>
  <dc:description/>
  <dc:language>en-US</dc:language>
  <cp:lastModifiedBy/>
  <dcterms:modified xsi:type="dcterms:W3CDTF">2011-10-30T11:09:00Z</dcterms:modified>
  <cp:revision>2</cp:revision>
  <dc:subject>Разное</dc:subject>
  <dc:title>Оформление обложек дел структурного подразделения Федерального агентства по обустройству государственной границы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