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                         ОГРН                         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правочные данные о работодате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трудовому договору от 00.00.0000 N 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______________________________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составления (изда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екст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  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                   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б уполномоченном                     Данные о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е Работодателя                  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работника 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я, подтверждающие                      Номер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ия представителя               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я                         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ктический адрес:      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             М.П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дписания соглашения                  Дата подписан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 _____________ 20__ г.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КЗЕМПЛЯР СОГЛАШЕНИЯ НА РУКИ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, фамилия, имя, отчество, личная 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4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хайлов Ю.М.</dc:creator>
  <dc:description/>
  <dc:language>en-US</dc:language>
  <cp:lastModifiedBy/>
  <dcterms:modified xsi:type="dcterms:W3CDTF">2011-10-30T20:46:00Z</dcterms:modified>
  <cp:revision>2</cp:revision>
  <dc:subject>Разное</dc:subject>
  <dc:title>Оформление титульного и заключительного листа дополнительного соглашения к трудовому договор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