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                         ОГРН                         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очные данные о работод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форм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______________________________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составления (изд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кст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    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б уполномоченном                     Данные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е Работодателя                  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работника 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дтверждающие                      Номер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представителя                  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я                         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тический адрес:       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             М.П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подписания договора                    Дата подписа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 20__ г.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ЗЕМПЛЯР ТРУДОВОГО ДОГОВОРА НА РУКИ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фамилия, имя, отчество, личная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хайлов Ю.М.</dc:creator>
  <dc:description/>
  <dc:language>en-US</dc:language>
  <cp:lastModifiedBy/>
  <dcterms:modified xsi:type="dcterms:W3CDTF">2011-10-30T20:46:00Z</dcterms:modified>
  <cp:revision>2</cp:revision>
  <dc:subject>Разное</dc:subject>
  <dc:title>Оформление титульного и заключительного листа трудов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