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гнев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НЕВАЯ ПОДГОТ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дел журнала служебно-боевой подготовк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ь стрельб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945"/>
        <w:gridCol w:w="1350"/>
        <w:gridCol w:w="674"/>
        <w:gridCol w:w="811"/>
        <w:gridCol w:w="674"/>
        <w:gridCol w:w="810"/>
        <w:gridCol w:w="676"/>
        <w:gridCol w:w="809"/>
        <w:gridCol w:w="676"/>
        <w:gridCol w:w="8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  <w:br/>
              <w:t xml:space="preserve">за    </w:t>
              <w:br/>
              <w:t>диффе-</w:t>
              <w:br/>
              <w:t xml:space="preserve">ренц. </w:t>
              <w:br/>
              <w:t xml:space="preserve">зачет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мерами </w:t>
              <w:br/>
              <w:t xml:space="preserve">безопас- </w:t>
              <w:br/>
              <w:t xml:space="preserve">ности    </w:t>
              <w:br/>
              <w:t xml:space="preserve">ознаком- </w:t>
              <w:br/>
              <w:t xml:space="preserve">лен      </w:t>
              <w:br/>
              <w:t>(подпись)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_____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_____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_____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_____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жн. __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жн. __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жн. __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жн. __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Журнал учета огневой подготовки сотрудников хранится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3</Characters>
  <CharactersWithSpaces>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28:00Z</dcterms:modified>
  <cp:revision>2</cp:revision>
  <dc:subject>Разное</dc:subject>
  <dc:title>Огневая подготовка (раздел журнала служебно-боевой подготов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