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ставу проекта освоения ле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ку его разработ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граничения использования лес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ановленные лесохозяйственным регламентом, по вид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обо защитных участков лес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4725"/>
        <w:gridCol w:w="4320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/п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особо защитных участков   </w:t>
              <w:br/>
              <w:t xml:space="preserve">лесов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граничения использования лесов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местоположение и площадь особо защитных участков лесов указываются при их проектировании при лесоустрой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</Words>
  <Characters>463</Characters>
  <CharactersWithSpaces>3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9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0:29:00Z</dcterms:modified>
  <cp:revision>2</cp:revision>
  <dc:subject>Разное</dc:subject>
  <dc:title>Ограничения использования лесов, установленные лесохозяйственным регламентом, по видам особо защитных участков лес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