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раничения использования лес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е лесохозяйственным регламентом, по ви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го назначения ле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050"/>
        <w:gridCol w:w="4995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назначение лесов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я использования лесов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6</Characters>
  <CharactersWithSpaces>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29:00Z</dcterms:modified>
  <cp:revision>2</cp:revision>
  <dc:subject>Разное</dc:subject>
  <dc:title>Ограничения использования лесов, установленные лесохозяйственным регламентом, по видам целевого назначения ле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