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лес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, порядку их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м их действия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в них измен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раничения по видам особо защитных участков ле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510"/>
        <w:gridCol w:w="459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особо защитных   </w:t>
              <w:br/>
              <w:t xml:space="preserve">участков лесов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я использования лесов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Местоположение и площадь особо защитных участков лесов указываются при их проектировании при лесоустрой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6</Characters>
  <CharactersWithSpaces>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29:00Z</dcterms:modified>
  <cp:revision>2</cp:revision>
  <dc:subject>Разное</dc:subject>
  <dc:title>Ограничения по видам особо защитных участков ле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