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ставу лесохозяй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ламентов, порядку их разработ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окам их действия и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сения в них измен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граничения по видам целевого назначения лес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510"/>
        <w:gridCol w:w="4591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ое назначение лесов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раничения использования лесов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</Words>
  <Characters>312</Characters>
  <CharactersWithSpaces>2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9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0:29:00Z</dcterms:modified>
  <cp:revision>2</cp:revision>
  <dc:subject>Разное</dc:subject>
  <dc:title>Ограничения по видам целевого назначения ле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