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азработке уго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ым способо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                                   УТВЕРЖД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аварийно-                       Технический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асательн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200_ г.                       "__"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ЕРАТИВНА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а ликвидации авар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ава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зиция No.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то авар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"/>
        <w:gridCol w:w="2025"/>
        <w:gridCol w:w="134"/>
        <w:gridCol w:w="1756"/>
        <w:gridCol w:w="404"/>
        <w:gridCol w:w="1081"/>
        <w:gridCol w:w="1079"/>
        <w:gridCol w:w="676"/>
        <w:gridCol w:w="3780"/>
        <w:gridCol w:w="2024"/>
      </w:tblGrid>
      <w:tr>
        <w:trPr>
          <w:trHeight w:val="600" w:hRule="atLeast"/>
          <w:cantSplit w:val="true"/>
        </w:trPr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</w:t>
              <w:br/>
              <w:t xml:space="preserve">спасению людей </w:t>
              <w:br/>
              <w:t xml:space="preserve">и ликвидации  </w:t>
              <w:br/>
              <w:t xml:space="preserve">аварии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а, ответст-</w:t>
              <w:br/>
              <w:t xml:space="preserve">венные за вы- </w:t>
              <w:br/>
              <w:t>полнение меро-</w:t>
              <w:br/>
              <w:t>приятий, и ис-</w:t>
              <w:br/>
              <w:t xml:space="preserve">полнители  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-</w:t>
              <w:br/>
              <w:t xml:space="preserve">ние средств  </w:t>
              <w:br/>
              <w:t xml:space="preserve">для спасения </w:t>
              <w:br/>
              <w:t xml:space="preserve">людей и лик- </w:t>
              <w:br/>
              <w:t xml:space="preserve">видации ава- </w:t>
              <w:br/>
              <w:t xml:space="preserve">рии  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</w:t>
              <w:br/>
              <w:t xml:space="preserve">аварийно- </w:t>
              <w:br/>
              <w:t>спасатель-</w:t>
              <w:br/>
              <w:t xml:space="preserve">ной части </w:t>
              <w:br/>
              <w:t xml:space="preserve">ВГСЧ, ор- </w:t>
              <w:br/>
              <w:t xml:space="preserve">организа- </w:t>
              <w:br/>
              <w:t xml:space="preserve">ции    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ок и  </w:t>
              <w:br/>
              <w:t>подпись лиц,</w:t>
              <w:br/>
              <w:t xml:space="preserve">убывших на </w:t>
              <w:br/>
              <w:t xml:space="preserve">ликвидацию </w:t>
              <w:br/>
              <w:t xml:space="preserve">аварии под </w:t>
              <w:br/>
              <w:t xml:space="preserve">рукодством </w:t>
              <w:br/>
              <w:t xml:space="preserve">командира  </w:t>
              <w:br/>
              <w:t xml:space="preserve">отделения  </w:t>
            </w:r>
          </w:p>
        </w:tc>
        <w:tc>
          <w:tcPr>
            <w:tcW w:w="58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ии под руково-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8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7</Characters>
  <CharactersWithSpaces>1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0:00Z</dcterms:created>
  <dc:creator>Федеральный горный и промышленный надзор России</dc:creator>
  <dc:description/>
  <dc:language>en-US</dc:language>
  <cp:lastModifiedBy/>
  <dcterms:modified xsi:type="dcterms:W3CDTF">2011-10-30T10:30:00Z</dcterms:modified>
  <cp:revision>2</cp:revision>
  <dc:subject>Разное</dc:subject>
  <dc:title>Оперативная часть плана ликвидации аварий при разработке угольных месторождений открытым способ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