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дроблении, сортир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гащении полезных ископ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усковании руд и концентр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        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ГСЧ                                Технически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                            "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ЧА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А ЛИКВИДАЦИИ АВА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ава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я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о авар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484"/>
        <w:gridCol w:w="1620"/>
        <w:gridCol w:w="2296"/>
      </w:tblGrid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</w:t>
              <w:br/>
              <w:t>спасению людей</w:t>
              <w:br/>
              <w:t xml:space="preserve">и ликвидации </w:t>
              <w:br/>
              <w:t xml:space="preserve">авар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 </w:t>
              <w:br/>
              <w:t>ответственные</w:t>
              <w:br/>
              <w:t>за выполнение</w:t>
              <w:br/>
              <w:t xml:space="preserve">мероприятий, </w:t>
              <w:br/>
              <w:t>и исполнител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  <w:br/>
              <w:t xml:space="preserve">средств  </w:t>
              <w:br/>
              <w:t xml:space="preserve">для    </w:t>
              <w:br/>
              <w:t xml:space="preserve">спасения </w:t>
              <w:br/>
              <w:t>людей, для</w:t>
              <w:br/>
              <w:t>ликвидации</w:t>
              <w:br/>
              <w:t xml:space="preserve">авар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</w:t>
              <w:br/>
              <w:t>ВГСЧ (ВГК),</w:t>
              <w:br/>
              <w:t>организаци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и    </w:t>
              <w:br/>
              <w:t xml:space="preserve">подпись лиц,  </w:t>
              <w:br/>
              <w:t xml:space="preserve">убывших на   </w:t>
              <w:br/>
              <w:t xml:space="preserve">ликвидацию   </w:t>
              <w:br/>
              <w:t xml:space="preserve">аварии под   </w:t>
              <w:br/>
              <w:t xml:space="preserve">руководством  </w:t>
              <w:br/>
              <w:t xml:space="preserve">командира   </w:t>
              <w:br/>
              <w:t xml:space="preserve">отделения   </w:t>
              <w:br/>
              <w:t xml:space="preserve">ВГК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ый горный и промышленный надзор России</dc:creator>
  <dc:description/>
  <dc:language>en-US</dc:language>
  <cp:lastModifiedBy/>
  <dcterms:modified xsi:type="dcterms:W3CDTF">2011-10-30T10:30:00Z</dcterms:modified>
  <cp:revision>2</cp:revision>
  <dc:subject>Разное</dc:subject>
  <dc:title>Оперативная часть плана ликвидации аварий при дроблении, сортировке, обогащении полезных ископаемых и окусковании руд и концент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