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ы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ений национального филь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ПИСАНИЯ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еобходимо для заполнения бланка удостов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ьма 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ьма 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художественный, документальный, научно-популярный, анимацион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й 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т 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ычный, БЕТАК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вет 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цветной, черно-бел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ограмма 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моно, стерео, долби стере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ля кино - в п. м., для видео - в минут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тная стоимость 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р сценария ...................................................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ссер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щик 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озитор 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юсер (полное наименование организации согласно свиде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ее регистрации в качестве юридического лица) 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родюсера 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 свидетельству 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              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производства фильма    "  " _____________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производства фильма "  " _____________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4</Characters>
  <CharactersWithSpaces>1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1:00Z</dcterms:created>
  <dc:creator>Министерство культуры Российской Федерации</dc:creator>
  <dc:description/>
  <dc:language>en-US</dc:language>
  <cp:lastModifiedBy/>
  <dcterms:modified xsi:type="dcterms:W3CDTF">2011-10-30T10:31:00Z</dcterms:modified>
  <cp:revision>2</cp:revision>
  <dc:subject>Разное</dc:subject>
  <dc:title>Описания проекта национального филь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