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инструкция, утвержденная Приказом Минэнерго РФ от 07.05.2001 N 134, в которой приведена данная форма, введена в действие с 1 ию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гео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и работ приб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беле в нефтяных и 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важи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0-07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оловок твердой коп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ОИЗВОДИТЕЛЬ РАБО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ЕДРОПОЛЬЗОВАТЕЛ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опользователь:│Месторожд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:          │Площадь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а:         │Скважина    Кус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ст:             │Категор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:        │Назначение исследовани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Дата каротаж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Альтитуда стола ротора (план-шайбы): ____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┬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исследований                │          │Шаг квант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рибора                     │          │Номер прибо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ительные зонды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 радиоактивного         │Тип       │Мощнос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лучения      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излучателей (для АК)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бурения интервала каротажа│Начало:   │Окончани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ал каротажа (м)           │Кровля:   │Подошва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ая температура (°С)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вочная│Тип промывочной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дкость   │жидкости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опротивление       │          │Добавки в ПЖ (%)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Ом х м) при 20 °С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лотность (г/куб.   │          │Неф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м)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язкость (с)        │          │Бари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одоотдача          │          │Гемати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куб. см/30 мин.)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ровень             │          │КМЦ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 │</w:t>
      </w:r>
      <w:r>
        <w:rPr/>
        <w:t>Разгазирование П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 │</w:t>
      </w:r>
      <w:r>
        <w:rPr/>
        <w:t>(да, нет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емное оборудование           │Подъемник:│Лаборатор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ь                          │Тип:      │Длина (м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метки                      │Последней:│Контрольной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записи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ь провел  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исутствии  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│Конструкция скважины│Последняя │НК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</w:t>
      </w:r>
      <w:r>
        <w:rPr/>
        <w:t>колонна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аметр долота (мм)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лубина бурения (м)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скусственный забой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м)               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аметр колонны (мм)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лщина колонны (мм)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Башмак колонны (м)  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та цементажа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п, количество (т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плотность цемент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тервалы перфорации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м)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важинные приборы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ка ГК-П + АК-П + ИК-П      </w:t>
              <w:br/>
              <w:t xml:space="preserve">Кабельный наконечник           </w:t>
              <w:br/>
              <w:t xml:space="preserve">(схематический рисунок         </w:t>
              <w:br/>
              <w:t xml:space="preserve">не приводится)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ция скважин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тический рисунок не приводится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6</Words>
  <Characters>6462</Characters>
  <CharactersWithSpaces>5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энергетики Российской Федерации</dc:creator>
  <dc:description/>
  <dc:language>en-US</dc:language>
  <cp:lastModifiedBy/>
  <dcterms:modified xsi:type="dcterms:W3CDTF">2011-10-30T10:31:00Z</dcterms:modified>
  <cp:revision>2</cp:revision>
  <dc:subject>Разное</dc:subject>
  <dc:title>Описательная часть (заголовок) твердой копии исследуемого объекта в нефтяных и газовых скважи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