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О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УБЛИЧНЫХ СЛУШ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убличные слушания представляется проек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ые  материалы  по  теме  публичных   слушаний 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кспозиции по адресу ________________________________ Экспозиция откр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(дата открытия экспозиции) по ______________ (дата за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зиции). Часы работы: ___________ __________ (дата, время), на вы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тся консультации по теме публичных слуш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участников публичных слушаний состои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время) по адресу __________________________ Время начал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__________________ (не менее чем за 30 мин. до начала собр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проведения  публичных  слушаний участники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право  представить  свои  предложения  и  замечания по  обсужд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посред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писи предложений и замечаний в период работы экспози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ступления на собрании участников публичных слуш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несения записи в книгу (журнал) регистрации  участвующих в 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публичных слуш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ачи в ходе собрания письменных предложений и замеч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правления в течение недели со  дня проведения  собрания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ых слушаний письменных предложений,  замечаний в  окруж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контактных справочных телефонов окружной комисс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окружной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нный адрес окружной комисс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онные материалы по проект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а) размещены на сайте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5:00Z</dcterms:created>
  <dc:creator>Правительство Москвы</dc:creator>
  <dc:description/>
  <dc:language>en-US</dc:language>
  <cp:lastModifiedBy/>
  <dcterms:modified xsi:type="dcterms:W3CDTF">2011-10-30T10:35:00Z</dcterms:modified>
  <cp:revision>2</cp:revision>
  <dc:subject>Разное</dc:subject>
  <dc:title>Оповещение о проведении публичных слушаний при осуществлении градостроительн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