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ю ГОЧС округа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м организаций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м окруж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ЫЕ 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И ПРОВЕДЕНИЮ КОМАНДНО-ШТАБНОГО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ланом основных мероприятий __________________ административного округа по вопросам гражданской обороны, предупреждения и ликвидации чрезвычайных ситуаций на 200__ год "____" ____________ 200_ года под моим руководством на территории _______________________ проводится командно-штабное учение по теме: "Управление силами территориальной подсистемы МГСЧС округа в ходе ликвидации последствий аварии на химически опасном объек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ить реальность планов действий административного округа, окружных служб и объектов (указать) по предупреждению и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тепень готовности органов управления, сил и средств территориальной подсистемы МГСЧС _______________ округа к выполнению возложенных на н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ь практику комиссии по ЧС округа, руководящему составу окружных служб в анализе обстановки, выработке предложений для принятия решения на ликвидацию ЧС; формированиям окружных служб в выполнении мероприятий по локализации и ликвидации последстви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учения на созданной сложной химической обстановке планируется отработать практические мероприятия на объекте _______________ по ликвидации аварии с реальным привлечением сил и средств округа, МГПСС, формирований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воевременной и качественной подготовки и проведения 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ем руководителя учения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ом штаба руководства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ощниками руководителя учения: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никами при ________________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учения привлеч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актической отработки вопросов - комиссии по ЧС ____________________ префектуры административного округа, районных Управ _____________________; руководство, силы и средства служб ГО округа (охраны общественного порядка, противопожарной, медицинской, обеззараживания территорий, сооружений и транспорта, связи, торговли и питания); силы и средства Московской городской поисково-спасательной службы (по согласованию с ГУ ГОЧС г. Москвы); руководство, формирования объектов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овышения уровня подготовки органов управления территориальной подсистемы МГСЧС, усвоения методики подготовки и проведения учений на практические мероприятия - глав районных Управ, руководителей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у уч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___________________ разработать, утвердить в установленном порядке и довести до участников учения календарный план подготовки к уч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________________ определить задачи и перечень практических мероприятий, проводимых на учении, и довести до участников 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__________________ разработать и утвердить в установленном порядке замысел учения и план проведения 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координацию и контроль за ходом подготовки органов управления и сил, привлекаемых на учение, в соответствии с замыслом 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ам районных Управ, начальнику УГОЧС округа, руководителям окружных служб ГО, руководителям организаций, привлекаемым на у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дготовку органов управления, сил и средств, привлекаемых на учения, в соответствии с задачами по предназначению в условиях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к работе стационарные и подвижные пункты управления, проверить готовность к использованию средств связи и опо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смотреть меры, исключающие возможность несчастных случаев и аварийных ситуаций в ходе подготовки и проведения 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ителю __________________ совместно с Управлением ГОЧС округа до _____________ подготовить натурный участок для отработки практических вопросов в соответствии с замыслом 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равление и связь на учении организовать в соответствии с планом действий округа по предупреждению и ликвидации ЧС с использованием имеющихся в распоряжении участников учения средст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товность к учению 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фект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6</Characters>
  <CharactersWithSpaces>3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Правительство Москвы</dc:creator>
  <dc:description/>
  <dc:language>en-US</dc:language>
  <cp:lastModifiedBy/>
  <dcterms:modified xsi:type="dcterms:W3CDTF">2011-10-30T10:37:00Z</dcterms:modified>
  <cp:revision>2</cp:revision>
  <dc:subject>Разное</dc:subject>
  <dc:title>Организационные указания по подготовке и проведению командно-штаб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