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207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ПРОВЕДЕНИЯ ПОВТОРНЫ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(ИХ ФИЛ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Операция     │  Исполнитель  │Подпись первая │Подпись вторая │Печать │  Сроки  │   Получатель  │  Место │ Ссылка на │Примечания│Переход к N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│               │               │               │(штамп)│         │               │хранения│нормативные│          │  при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</w:t>
      </w:r>
      <w:r>
        <w:rPr>
          <w:sz w:val="16"/>
          <w:szCs w:val="16"/>
        </w:rPr>
        <w:t>или ины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акты Банка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 </w:t>
      </w:r>
      <w:r>
        <w:rPr>
          <w:sz w:val="16"/>
          <w:szCs w:val="16"/>
        </w:rPr>
        <w:t>России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    3       │       4       │       5       │   6   │    7    │       8       │    9   │     10    │    11    │  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Подготовка         │Работник   СПЦА│Руководитель   │               │       │         │Руководитель   │        │П. 5.1 нас-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тивированного    │или ИПТУ       │СПЦА или ТУ    │               │       │         │ГИКО, ГИМИ     │        │тоящей Инс-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ходатайства       о│               │               │               │       │         │               │        │трукции    │теле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         │               │        │           │(или) в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проверки │               │               │               │       │         │               │        │           │электро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ом вид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о форме 1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Подготовка         │Работник ГИКО  │Руководитель   │               │       │Не позд- │Руководство    │        │П. 5.2 и п.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я о       │               │ГИКО           │               │       │нее 15   │Банка России   │        │5.3 настоя-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               │               │       │рабочих  │               │        │щей Инст-  │теле.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целесообразнос- │               │               │               │       │дней со  │               │        │рукции     │Если необ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) проведения     │               │               │               │       │дня полу-│               │        │           │ходима д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проверки │               │               │               │       │чения хо-│               │        │           │полнитель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ля принятия       │               │               │               │       │датайства│               │        │           │ная инфор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шения о вынесении│               │               │               │       │о прове- │               │        │           │мация ил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проса на         │               │               │               │       │дении    │               │        │           │докумен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ссмотрение Совета│               │               │               │       │повторной│               │        │           │ты - зап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ректоров Банка   │               │               │               │       │проверки │               │        │           │рос в с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           │               │               │               │       │         │               │        │           │ответству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ющее СПЦ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или ТУ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Рассмотрение       │Руководство    │Руководство    │               │       │         │Руководитель   │        │П. 5.2 и п.│          │В случае при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я ГИКО о  │Банка России   │Банка    России│               │       │         │ГИКО           │        │5.3 настоя-│          │тия решения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(резолюция)    │               │       │         │               │        │щей Инст-  │          │о целесооб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целесообразнос- │               │               │               │       │         │               │        │рукции     │          │ности пров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) проведения     │               │               │               │       │         │               │        │           │          │ния повто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проверки │               │               │               │       │         │               │        │           │          │проверки в св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зи с реорг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зацией или ли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видацией к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дитной орг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зации либо 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целесообраз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ости пров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ия повто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проверки -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N 4 п/п на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ящего Прил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жения; о вы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сении вопро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о провед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повторной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верки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рассмотр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Совета дирек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ров Банка Р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сии - к N 5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астоящего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лож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Подготовка         │Работник ГИКО  │Руководитель   │               │       │Не позд- │Инициатор      │        │П. 5.2 -   │На бумаж- │Если приня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ого    │               │ГИКО           │               │       │нее 2 ра-│повторной      │        │5.4 настоя-│ном носи- │положитель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       на│               │               │               │       │бочих    │проверки       │        │щей Инст-  │теле или в│решение по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ании   решения│               │               │               │       │дней со  │               │        │рукции     │электрон- │ведению повто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уководства   Банка│               │               │               │       │дня полу-│               │        │           │ном виде  │ной проверки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           │               │               │               │       │чения до-│               │        │           │по форме 2│к N 8 п/п н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кументов │               │        │           │настоящего│тоящего При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о приня- │               │        │           │Приложения│ж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тии реше-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ния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Подготовка         │Работник ГИКО  │Руководитель   │Председатель   │       │         │Совет          │        │          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для│               │ГИКО           │Банка России   │       │         │директоров     │        │          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ссмотрения       │               │               │               │       │         │Банка России   │        │           │тел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проса           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 проверк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 н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седании    Совет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ректоров    Банк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Подготовка         │Работник ГИКО  │Руководитель   │               │       │Не позд- │Инициатор      │        │П. 5.8 нас-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ого    │               │ГИКО           │               │       │нее 2 ра-│проведения     │        │тоящей Инс-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       на│               │               │               │       │бочих    │повторной      │        │трукции    │теле или в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ании   решения│               │               │               │       │дней пос-│проверки       │        │           │электро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та   директоров│               │               │               │       │ле дня   │               │        │           │ном вид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России   о│               │               │               │       │получения│               │        │           │по форме 3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выписки  │               │        │           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 проверки│               │               │               │       │из прото-│               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ибо               │               │               │               │       │кола за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ого    │               │               │               │       │седания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об отказе│               │               │               │       │Совета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ее проведении    │               │               │               │       │директо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ров Бан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ка России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Подготовка         │Работник ГИКО  │Руководитель   │УДЛ           в│       │         │Руководитель   │        │Пп. 4.3.2 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я       о│               │ГИКО           │соответствии  с│       │         │проверяемой    │        │Инструкции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п.          1.6│       │         │кредитной      │        │Банка Рос- │тел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 проверки│               │               │Инструкции     │       │         │организации (ее│        │сии N 105-И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        основании│               │               │Банка    России│       │         │филиала)       │        │и приложе-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шения      Совета│               │               │N 105-И        │       │         │               │        │ние 7 к Ин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ректоров    Банка│               │               │               │       │         │               │        │струкции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           │               │               │               │       │         │               │        │Банка Рос-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</w:t>
      </w:r>
      <w:r>
        <w:rPr>
          <w:sz w:val="16"/>
          <w:szCs w:val="16"/>
        </w:rPr>
        <w:t>сии N 105-И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Подготовка        и│Работник ГИКО  │Руководитель   │               │       │Не позд- │УДЛ           в│        │П. 5.4 -  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формление         │               │ГИКО           │               │       │нее 2 ра-│соответствии  с│        │5.6, главы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номочий       на│               │               │               │       │бочих    │п.          1.6│        │8 и 9 нас- │теле.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        │               │               │               │       │дней со  │Инструкции     │        │тоящей Инс-│Пакет д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проверки,│               │               │               │       │дня полу-│Банка    России│        │трукции и  │кументов: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 том   числе   на│               │               │               │       │чения до-│N 105-И        │        │п. 1.9 Инс-│поручение,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ании   решения│               │               │               │       │кументов │               │        │трукции    │распоряж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та   директоров│               │               │               │       │о приня- │               │        │Банка Рос- │ние и за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России.      │               │               │               │       │тии реше-│               │        │сии N 105-И│дание н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ормирование       │               │               │               │       │ния      │               │        │           │провед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бочей группы     │               │               │               │       │         │               │        │           │проверки.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Рабочая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групп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формирует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я ГИКО п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огласова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ю с ру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ководит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лями соот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етствую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щих струк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турных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одразд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лений Бан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ка Росси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Направление  пакета│Работник ГИКО  │Руководитель   │               │       │Не позд- │Руководитель ТУ│        │П. 5.7 нас-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  в│               │ГИКО           │               │       │нее 2 ра-│или   ГИМИ    в│        │тоящей Инс-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тановленном      │               │               │               │       │бочих    │соответствии  с│        │трукции    │теле.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рядке           в│               │               │               │       │дней со  │требованиями,  │        │           │Пакет д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ое        │               │               │               │       │дня под- │установленными │        │           │кументов: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е Банка│               │               │               │       │писания  │п.          5.7│        │           │выписка из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,            │               │               │               │       │пакета   │настоящей      │        │           │протокол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ветственное    за│               │               │               │       │докумен- │Инструкции     │        │           │заседания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        │               │               │               │       │тов      │               │        │           │Совета ди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й проверки,│               │               │               │       │         │               │        │           │ректор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  том   числе  на│               │               │               │       │         │               │        │           │Банка Рос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ании   решения│               │               │               │       │         │               │        │           │сии, пору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та   директоров│               │               │               │       │         │               │        │           │чение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России       │               │               │               │       │         │               │        │           │распоряж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е и за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дание н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д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овторно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рки,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одписа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ые УДЛ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│Подготовка         │Работник  ИПТУ,│Руководитель   │               │       │         │               │        │Приложение │Основание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й       о│которому       │ИПТУ,  которому│               │       │         │               │        │4 к настоя-│является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и  изменений│поднадзорна    │поднадзорна    │               │       │         │               │        │щей Инст-  │пакет д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водный план (при│проверяемая    │проверяемая    │               │       │         │               │        │рукции     │кумент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сти)     │кредитная      │кредитная      │               │       │         │               │        │           │(N 9 п/п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организация (ее│организация (ее│               │       │         │               │        │           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филиал)        │филиал)        │               │       │         │               │        │           │Приложе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я)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нятых в настоящем Приложении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КО - Главная инспекция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ЦА - структурное подразделение централь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 - территориальное учреждение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ПТУ - инспекционное подразделение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 - межрегиональная инспе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МИ - генеральный инспектор межрегиональн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Л - уполномоченное должностное лицо Банка России, обладающее правом подписания поручения на проведение проверки кредитной организации (ее филиа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4</Words>
  <Characters>27041</Characters>
  <CharactersWithSpaces>2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Центральный банк Российской Федерации</dc:creator>
  <dc:description/>
  <dc:language>en-US</dc:language>
  <cp:lastModifiedBy/>
  <dcterms:modified xsi:type="dcterms:W3CDTF">2011-10-30T10:37:00Z</dcterms:modified>
  <cp:revision>2</cp:revision>
  <dc:subject>Разное</dc:subject>
  <dc:title>Организация проведения повторных проверок кредитных организаций (их фил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