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3.09.2010 N 2494-У, вступают в силу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207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10 N 249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ВНЕПЛАНОВ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 (ИХ ФИЛ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или ины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 </w:t>
      </w:r>
      <w:r>
        <w:rPr>
          <w:sz w:val="16"/>
          <w:szCs w:val="16"/>
        </w:rPr>
        <w:t>России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Организация внеплановых проверок по предложениям структурных подразделений центрального аппарата Банка России и Агентст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Подготовка         │Работник СПЦА  │Руководитель   │               │       │         │Руководитель   │        │П. 4.1, п.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               │СПЦА           │               │       │         │ГИКО           │        │4.2, п. 4.4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         │               │        │и п. 4.5   │теле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настоящей  │форме 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кредитной│               │               │               │       │         │               │        │Инструкции │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(ее│               │               │               │       │         │               │        │           │Прилож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иала)           │               │               │               │       │         │               │        │           │ния,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едлож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ям АС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еле в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изволь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ой форм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Подготовка         │Работник МИ    │ГИМИ           │               │       │         │Руководитель   │        │П. 4.5    и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 ГИМИ  о│               │               │               │       │         │ГИКО           │        │п. 4.6    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               │               │       │         │               │        │настоящей  │теле. Есл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         │               │        │Инструкции │необходим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     проведения│               │               │               │       │         │               │        │           │дополни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тельная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(в   том│               │               │               │       │         │               │        │           │информац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по│               │               │               │       │         │               │        │           │или доку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ам        │               │               │               │       │         │               │        │           │менты -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я с  ТУ,│               │               │               │       │         │               │        │           │запрос 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уществляющим     │               │               │               │       │         │               │        │           │СПЦА ил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дзор           за│               │               │               │       │         │               │        │           │ТУ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ятельностью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оловного офиса   и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иалов  кредитной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)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Подготовка   пакета│Работник ГИКО  │Руководитель   │               │       │         │УДЛ           в│        │П. 4.2, п.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для│               │ГИКО           │               │       │         │соответствии  с│        │4.5 - 4.7 и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ия    решения│               │               │               │       │         │п.          4.2│        │п. 7.4 нас-│теле.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уководством  Банка│               │               │               │       │         │настоящей      │        │тоящей Инс-│Состав па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о проведении│               │               │               │       │         │Инструкции     │        │трукции    │кета док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ментов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  в  том│               │               │               │       │         │               │        │           │при цел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по│               │               │               │       │         │               │        │           │сообраз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м  АСВ -│               │               │               │       │         │               │        │           │ности пр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     результатам│               │               │               │       │         │               │        │           │ведения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ания с ДБРН│               │               │               │       │         │               │        │           │проверки 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ДЛДФОКО          │               │               │               │       │         │               │        │           │заключ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ГИКО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екты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распоряж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я, пор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чения 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задания н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д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рки;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и нец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лесообраз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ости пр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едения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рки 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заключ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ГИКО; пр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ден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неплан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ой про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ерки бан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ка по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едлож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ю АСВ 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мотивир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анное за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ключени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ДБРН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ДЛДФОК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Направление  пакета│Работник ГИКО  │Руководитель   │               │       │Не позд- │Руководитель ТУ│        │П. 4.8,  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  о│               │ГИКО           │               │       │нее одно-│или ГИМИ       │        │п. 7.4    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го рабо- │               │        │настоящей  │теле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чего дня │               │        │Инструкции │(или)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кредитной│               │               │               │       │после дня│               │        │           │электро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(ее│               │               │               │       │подписа- │               │        │           │ном вид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иала);        по│               │               │               │       │ния рас- │               │        │           │подписа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ым        │               │               │               │       │поряже-  │               │        │           │ные расп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ам        по│               │               │               │       │ния, по- │               │        │           │ряжение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ю  АСВ  -│               │               │               │       │ручения  │               │        │           │поруче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е       о│               │               │               │       │и задания│               │        │           │и зада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ом решении   │               │               │               │       │на прове-│               │        │           │на пров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дение    │               │        │           │дение пр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проверки │               │        │           │верк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Подготовка         │Работник ГИКО  │Руководитель   │               │       │Не позд- │Инициатор      │        │П. 4.8,  п.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ГИКО           │               │       │нее одно-│проведения     │        │4.9   и  п.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 о│               │               │               │       │го рабо- │внеплановой    │        │7.4        │теле ил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ом    решении│               │               │               │       │чего дня │проверки,      │        │настоящей  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ДЛ   о  проведении│               │               │               │       │после дня│ДБРН и ДЛДФОКО │        │Инструкции │ронном ви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принятия │               │        │           │де по фор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кредитной│               │               │               │       │решения  │               │        │           │ме 2 нас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   (ее│               │               │               │       │УДЛ или  │               │        │           │тоя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илиала)       либо│               │               │               │       │подписа- │               │        │           │Прилож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               │               │       │ния рас- │               │        │           │ния;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об отказе│               │               │               │       │поряже-  │               │        │           │внеплан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ее проведении; по│               │               │               │       │ния, по- │               │        │           │вым про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ым        │               │               │               │       │ручения  │               │        │           │веркам 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ам        по│               │               │               │       │и задания│               │        │           │предлож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ю  АСВ  -│               │               │               │       │на прове-│               │        │           │нию АСВ 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е       о│               │               │               │       │дение    │               │        │           │в произ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ом решении   │               │               │               │       │проверки │               │        │           │вольно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проверки │               │        │           │форм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Подготовка         │Работник ИПТУ  │Руководитель   │               │       │         │               │        │В соответ- │Основание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й      по│               │ИПТУ           │               │       │         │               │        │ствии с    │являются: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ю  изменений│               │               │               │       │         │               │        │приложением│пакет д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план (при│               │               │               │       │         │               │        │4 к настоя-│кумен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сти)     │               │               │               │       │         │               │        │щей Инст-  │ГИКО н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</w:t>
      </w:r>
      <w:r>
        <w:rPr>
          <w:sz w:val="16"/>
          <w:szCs w:val="16"/>
        </w:rPr>
        <w:t>рукции     │провед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неплан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ой про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ерки, р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шение ру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ководител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У (ГИМИ)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о провед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ии вн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лановой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рки в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оотве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твии с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. 4.3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стояще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Инструкц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Организация внеплановых проверок по предложениям территориальных учреждений Банка Росс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Подготовка         │Работник СПТУ  │Руководитель   │Руководитель ТУ│       │         │Руководитель ТУ│        │П. 4.1 -   │В элект-  │Если руко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               │СПТУ           │               │       │         │-   если    это│        │4.5, п.    │ронном ви-│телю ТУ - к N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         │региональная   │        │4.11, п.   │де по фор-│п/п настоя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проверка      и│        │4.12 нас-  │ме 1 нас- │Приложения, 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 в   том│               │               │               │       │         │необходимость  │        │тоящей Инс-│тоящего   │ли ГИМИ -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по│               │               │               │       │         │ее   проведения│        │трукции    │Приложе-  │N 11 п/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ю СПТУ   │               │               │               │       │         │предусмотрена  │        │           │ния. Сос- │настоя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п.          4.3│        │           │тав пакета│При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настоящей      │        │           │докумен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Инструкции, а  │        │           │тов: пред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также         в│        │           │ложение 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случаях,       │        │           │проведен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предусмотренных│        │           │проверки,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п.  4.11  и  п.│        │           │проек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4.12  настоящей│        │           │распоряже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Инструкции.    │        │           │ния, пор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ГИМИ  - во всех│        │           │чения 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остальных      │        │           │задания н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случаях        │        │           │проведение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оверк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При   необходимости│Работник ИПТУ  │Руководитель   │               │       │         │               │        │П. 1.7 на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я         │               │ИПТУ           │               │       │         │               │        │тоящей Инс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трукции.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ой    │               │               │               │       │         │               │        │Приложени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проверки│               │               │               │       │         │               │        │1 к настоя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ых        │               │               │               │       │         │               │        │щей Инст-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й      │               │               │               │       │         │               │        │рукции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 (в том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рриториального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          ТУ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ывает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е      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рядке,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тановленном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ложением   1   к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стояще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Рассмотрение      и│Руководитель ТУ│Руководитель ТУ│               │       │         │Руководитель   │        │П. 4.3, п. │Руковод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писание         │               │               │               │       │         │СПТУ           │        │4.11, п.   │тель Т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мплекта          │               │               │               │       │         │               │        │4.12 насто-│подписыва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 на│               │               │               │       │         │               │        │ящей Инст- │ет расп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        │               │               │               │       │         │               │        │рукции     │ряжение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поруче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гиональной       │               │               │               │       │         │               │        │           │и зада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,  а  также│               │               │               │       │         │               │        │           │на пров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дение пр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в случаях,│               │               │               │       │         │               │        │           │верк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усмотренных  п.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11   и   п.  4.12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стояще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,      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с N 7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/п      настоящег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ложения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│Подготовка         │Работник ИПТУ  │Руководитель   │Руководитель ТУ│       │Не позд- │ГИМИ           │        │П. 4.3 нас-│В элект-  │К N 6 п/п н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по│               │ИПТУ           │               │       │нее одно-│               │        │тоящей Инс-│ронном ви-│тоящего При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ому          │               │               │               │       │го рабо- │               │        │трукции    │де по фор-│ж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уководителем    ТУ│               │               │               │       │чего дня │               │        │           │ме 3 нас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шению           о│               │               │               │       │со дня   │               │        │           │тоя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принятия │               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решения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     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с  п.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3       настоящей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Организация внеплановых проверок по предложениям генеральных инспекторов Главной инспек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│Рассмотрение       │Работник МИ    │ГИМИ           │               │       │         │ГИМИ -        в│        │П. 4.3 и п.│Если необ-│Если ГИМИ -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мплекта          │               │               │               │       │         │соответствии  с│        │4.5, п.    │ходима до-│N 12 п/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 на│               │               │               │       │         │п. 4.3, п. 4.11│        │4.11 насто-│полнитель-│настоя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        │               │               │               │       │         │настоящей      │        │ящей Инст- │ная инфор-│Прилож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Инструкции.    │        │рукции     │мация или │если в ГИКО -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      и│               │               │               │       │         │Руководитель   │        │           │докумен-  │N 2 п/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готовка         │               │               │               │       │         │ГИКО  - во всех│        │           │ты - зап- │настоя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       о│               │               │               │       │         │остальных      │        │           │рос в со- │При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               │               │       │         │случаях        │        │           │ответству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         │               │        │           │ющее Т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ее проведения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│Рассмотрение       │ГИМИ           │ГИМИ           │               │       │         │Руководитель ТУ│        │П. 4.3, п. │Подписа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мплекта          │               │               │               │       │         │               │        │4.11 насто-│ные расп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ов       на│               │               │               │       │         │               │        │ящей Инст- │ряжение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е         │               │               │               │       │         │               │        │рукции     │поруче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и задани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ой    │               │               │               │       │         │               │        │           │на прове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кружной проверки в│               │               │               │       │         │               │        │           │дение про-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с  п.│               │               │               │       │         │               │        │           │верк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3,     а    также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и         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с  п.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11      настоящей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   и   их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писание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3│Подготовка         │Работник МИ    │ГИМИ           │               │       │Не позд- │Руководитель   │        │П. 4.3 и п.│В элект-  │К N 6 п/п н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 о│               │               │               │       │нее одно-│ТУ             │        │4.5 настоя-│ронном ви-│тоящего При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нятом       ГИМИ│               │               │               │       │го рабо- │               │        │щей Инст-  │де по фор-│ж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шении           о│               │               │               │       │чего дня │               │        │рукции     │ме 3 нас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дении         │               │               │               │       │со дня   │               │        │           │тоя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плановой        │               │               │               │       │принятия │               │        │           │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ой    │               │               │               │       │решения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кружной проверки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с  п.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.3       настоящей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нятых в настоящем Приложении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КО - Главная инспекция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ЦА - структурное подразделение централь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 - территориальное учреждени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ТУ - структурные подразделения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ТУ - инспекционное подразделение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 - межрегиональная инсп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МИ - генеральный инспектор межрегиональн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Л - уполномоченное должностное лицо Банка России, обладающее правом подписания поручения на проведение проверки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БРН - Департамент банковского регулирования и надзора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ДФОКО - Департамент лицензирования деятельности и финансового оздоровления кредитных организаций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В - государственная корпорация "Агентство по страхованию вкла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территориального банка Сбербанка России - отделения, универсальные и специализированные филиалы Сбербанка России, организационно подчиненные территориальному банку Сбербанк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1</Words>
  <Characters>41598</Characters>
  <CharactersWithSpaces>35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Центральный банк Российской Федерации</dc:creator>
  <dc:description/>
  <dc:language>en-US</dc:language>
  <cp:lastModifiedBy/>
  <dcterms:modified xsi:type="dcterms:W3CDTF">2011-10-30T10:37:00Z</dcterms:modified>
  <cp:revision>2</cp:revision>
  <dc:subject>Разное</dc:subject>
  <dc:title>Организация внеплановых проверок кредитных организаций (их фил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