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-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3.2001 N 06/2632-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лавному судебному приста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в субъекте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руководителю ОВ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РИЕНТИ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исполнительным производством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" _____ г. и постановлением судебного пристава-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наименование подразделения службы судебных пристав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___"  _________________  г.  о  розыске должника (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азыск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должника-организации, Ф.И.О.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шу  сообщить  об имеющихся у Вас сведениях на разыскив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 (имущество должника)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подразделения службы судебных пристав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розыска                  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5</Characters>
  <CharactersWithSpaces>1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8:00Z</dcterms:created>
  <dc:creator>Министерство юстиции Российской Федерации</dc:creator>
  <dc:description/>
  <dc:language>en-US</dc:language>
  <cp:lastModifiedBy/>
  <dcterms:modified xsi:type="dcterms:W3CDTF">2011-10-30T10:38:00Z</dcterms:modified>
  <cp:revision>2</cp:revision>
  <dc:subject>Разное</dc:subject>
  <dc:title>Ориентировка на разыскиваемого должника (имущество должни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