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6 N ЧД-6-13/71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ШИБКИ ФЛК СВЕДЕНИЙ РОСРЕГИСТРАЦИИ НА МЕСТНОМ УРО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ошибки ФЛК               │Кол-во│ %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кол-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 xml-формат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а структура кадастрового номера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категории земли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вида права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аполнен код ОКАТО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код ОКАТО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ерный тип элемента адреса правообладателя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доли в праве выходит из диапазона от 0 до 1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и в дате регистрации и прекращении права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и в реквизитах правообладателей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налоговая служба</dc:creator>
  <dc:description/>
  <dc:language>en-US</dc:language>
  <cp:lastModifiedBy/>
  <dcterms:modified xsi:type="dcterms:W3CDTF">2011-10-30T11:10:00Z</dcterms:modified>
  <cp:revision>2</cp:revision>
  <dc:subject>Разное</dc:subject>
  <dc:title>Ошибки ФЛК сведений Росрегистрации на местном ур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