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И ОБЕСПЕЧЕННОСТЬ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ПРОИЗВОДИТЕЛЕЙ МАЛЫХ ФОРМ ХОЗЯЙСТВ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ФЕЛЕУБОРОЧНЫМИ КОМБАЙ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675"/>
        <w:gridCol w:w="810"/>
        <w:gridCol w:w="944"/>
        <w:gridCol w:w="811"/>
        <w:gridCol w:w="810"/>
        <w:gridCol w:w="675"/>
        <w:gridCol w:w="674"/>
        <w:gridCol w:w="675"/>
        <w:gridCol w:w="675"/>
        <w:gridCol w:w="676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йона  </w:t>
              <w:br/>
              <w:t xml:space="preserve">(насе-  </w:t>
              <w:br/>
              <w:t xml:space="preserve">ленного </w:t>
              <w:br/>
              <w:t xml:space="preserve">пункта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  <w:br/>
              <w:t>комбайнов</w:t>
              <w:br/>
              <w:t>на 100 га</w:t>
              <w:br/>
              <w:t xml:space="preserve">посадок </w:t>
              <w:br/>
              <w:t>картофеля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ртофелеуборочных  </w:t>
              <w:br/>
              <w:t xml:space="preserve">комбайнов на 100 га кормовых   </w:t>
              <w:br/>
              <w:t xml:space="preserve">угодий          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еспеченности    </w:t>
              <w:br/>
              <w:t xml:space="preserve">комбайнами, %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9</w:t>
              <w:br/>
              <w:t xml:space="preserve">г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  <w:br/>
              <w:t xml:space="preserve">г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</w:t>
              <w:br/>
              <w:t xml:space="preserve">г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</w:t>
              <w:br/>
              <w:t xml:space="preserve">г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9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84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62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Разное</dc:subject>
  <dc:title>Оснащенность и обеспеченность сельскохозяйственных товаропроизводителей малых форм хозяйствования картофелеуборочными комбайнам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